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48"/>
        </w:rPr>
        <w:t>LES FORTUNES PERDUES</w:t>
      </w:r>
      <w:r>
        <w:rPr>
          <w:b/>
        </w:rPr>
        <w:br/>
        <w:t>une aventure de devoir et d’illusions dans la veine de la série Bushido</w:t>
      </w:r>
    </w:p>
    <w:p>
      <w:pPr>
        <w:pStyle w:val="Normal"/>
        <w:jc w:val="center"/>
        <w:rPr/>
      </w:pPr>
      <w:r>
        <w:rPr/>
        <w:br/>
        <w:t>Par Jenifer Brandes et Chris Hepler</w:t>
      </w:r>
    </w:p>
    <w:p>
      <w:pPr>
        <w:pStyle w:val="Normal"/>
        <w:jc w:val="center"/>
        <w:rPr/>
      </w:pPr>
      <w:r>
        <w:rPr/>
        <w:t>Histoire de Jennifer Brandes, Chris Hepler, Jeff Gilmour, Ethan Sapperstein,</w:t>
        <w:br/>
        <w:t>Chunkai Kevin Wang, Elisa Ford et Ashley Johnson</w:t>
      </w:r>
    </w:p>
    <w:p>
      <w:pPr>
        <w:pStyle w:val="Normal"/>
        <w:jc w:val="center"/>
        <w:rPr/>
      </w:pPr>
      <w:r>
        <w:rPr/>
        <w:t>Traduit de l’anglais par Thibault Bardales</w:t>
      </w:r>
    </w:p>
    <w:p>
      <w:pPr>
        <w:pStyle w:val="Normal"/>
        <w:jc w:val="center"/>
        <w:rPr>
          <w:i/>
          <w:i/>
        </w:rPr>
      </w:pPr>
      <w:r>
        <w:rPr>
          <w:i/>
        </w:rPr>
      </w:r>
    </w:p>
    <w:p>
      <w:pPr>
        <w:pStyle w:val="Normal"/>
        <w:jc w:val="center"/>
        <w:rPr>
          <w:i/>
          <w:i/>
        </w:rPr>
      </w:pPr>
      <w:r>
        <w:rPr>
          <w:i/>
        </w:rPr>
        <w:t xml:space="preserve">"Parfois, les mortels sont capables d'horreurs, </w:t>
        <w:br/>
        <w:t>si grandes que les rois des démons,</w:t>
      </w:r>
    </w:p>
    <w:p>
      <w:pPr>
        <w:pStyle w:val="Normal"/>
        <w:jc w:val="center"/>
        <w:rPr>
          <w:i/>
          <w:i/>
        </w:rPr>
      </w:pPr>
      <w:r>
        <w:rPr>
          <w:i/>
        </w:rPr>
        <w:t>s’ils étaient présents, se lèveraient et applaudiraient."</w:t>
        <w:br/>
        <w:t>-- Doji Satsume</w:t>
      </w:r>
    </w:p>
    <w:p>
      <w:pPr>
        <w:pStyle w:val="Normal"/>
        <w:jc w:val="center"/>
        <w:rPr/>
      </w:pPr>
      <w:r>
        <w:rPr/>
      </w:r>
    </w:p>
    <w:p>
      <w:pPr>
        <w:pStyle w:val="Normal"/>
        <w:jc w:val="both"/>
        <w:rPr/>
      </w:pPr>
      <w:r>
        <w:rPr/>
        <w:t>Loin de la capitale impériale, dans la Chaîne du Toit du Monde, s’étend la province des vallées Ojatara. Là, des terrasses de riz entourent les villes montagnardes, des forêts encadrent les vallées et des mines de jade et de soufre attirent l’intention des daimyo. Les paysans des Clans du Scorpion et de la Licorne fraternisent ouvertement cette année, car ils ont maintenant quelque chose en commun. Ce sont des réfugiés.</w:t>
      </w:r>
    </w:p>
    <w:p>
      <w:pPr>
        <w:pStyle w:val="TextBodyIndent"/>
        <w:rPr/>
      </w:pPr>
      <w:r>
        <w:rPr/>
        <w:t>Au fin fond de Rokugan, une guerre non sanctionnée a éclaté entre deux familles de shugenja. Des Soshi, maîtres de l’illusion, et des arrogants Iuchi qui commandent aux Fortunes comme à des serviteurs, chacun réclame les terres entre leurs provinces. Comment dispenser la justice quand la vérité est ensevelie sous des montagnes de corps ?</w:t>
      </w:r>
    </w:p>
    <w:p>
      <w:pPr>
        <w:pStyle w:val="Normal"/>
        <w:jc w:val="both"/>
        <w:rPr/>
      </w:pPr>
      <w:r>
        <w:rPr/>
        <w:t>Le Champion d’Emeraude, les mains liées par la guerre entre les Clans du Lion et de la Grue, charge une équipe de magistrats impériaux de séparer les armées et de faire respecter son autorité. Dans une terre sans témoins, vous serez les figures clés d’un tribunal de guerre. Vous déterminerez quels crimes étaient inévitables, et lesquels n'étaient pas nécessaires. Vous serez ceux qui tracent une ligne entre la gloire et l’atrocité. Et vous serez ceux qui côtoieront la mort. Car quand vous déterrerez les secrets, soyez sûrs d'être préparés à ce que vous allez trouver. Que vous en coûtera t-il de restaurer l’ordre ?</w:t>
      </w:r>
    </w:p>
    <w:p>
      <w:pPr>
        <w:pStyle w:val="Normal"/>
        <w:jc w:val="both"/>
        <w:rPr/>
      </w:pPr>
      <w:r>
        <w:rPr/>
      </w:r>
    </w:p>
    <w:p>
      <w:pPr>
        <w:pStyle w:val="Normal"/>
        <w:ind w:left="567" w:hanging="0"/>
        <w:rPr/>
      </w:pPr>
      <w:r>
        <w:rPr/>
        <w:t>* Pour 4 à 6 personnages de rang 3 à 4.</w:t>
        <w:br/>
        <w:t xml:space="preserve">* Remplies de décisions politiques difficiles, de suspense et de peur, </w:t>
      </w:r>
      <w:r>
        <w:rPr>
          <w:i/>
        </w:rPr>
        <w:t>Les Fortunes Perdues</w:t>
      </w:r>
      <w:r>
        <w:rPr/>
        <w:t xml:space="preserve"> peuvent être utilisées indépendamment de la storyline officielle du </w:t>
      </w:r>
      <w:r>
        <w:rPr>
          <w:i/>
        </w:rPr>
        <w:t>Livre des Cinq Anneaux</w:t>
      </w:r>
      <w:r>
        <w:rPr/>
        <w:t xml:space="preserve"> ou intégrées dans une campagne en cours.</w:t>
      </w:r>
    </w:p>
    <w:p>
      <w:pPr>
        <w:pStyle w:val="Normal"/>
        <w:ind w:left="567" w:hanging="0"/>
        <w:jc w:val="both"/>
        <w:rPr/>
      </w:pPr>
      <w:r>
        <w:rPr/>
        <w:t xml:space="preserve">* Les règles de base du </w:t>
      </w:r>
      <w:r>
        <w:rPr>
          <w:i/>
        </w:rPr>
        <w:t>Livre des Cinq Anneaux</w:t>
      </w:r>
      <w:r>
        <w:rPr/>
        <w:t xml:space="preserve"> sont nécessaires pour jouer cette aventure. Mais si vous avez relu </w:t>
      </w:r>
      <w:r>
        <w:rPr>
          <w:i/>
        </w:rPr>
        <w:t>la Voie du Scorpion</w:t>
      </w:r>
      <w:r>
        <w:rPr/>
        <w:t xml:space="preserve">, </w:t>
      </w:r>
      <w:r>
        <w:rPr>
          <w:i/>
        </w:rPr>
        <w:t>la Voie de la Licorne</w:t>
      </w:r>
      <w:r>
        <w:rPr/>
        <w:t xml:space="preserve"> et l’appendice </w:t>
      </w:r>
      <w:r>
        <w:rPr>
          <w:i/>
        </w:rPr>
        <w:t>Walking the Way</w:t>
      </w:r>
      <w:r>
        <w:rPr/>
        <w:t xml:space="preserve"> de </w:t>
      </w:r>
      <w:r>
        <w:rPr>
          <w:i/>
        </w:rPr>
        <w:t>la Voie du Phénix</w:t>
      </w:r>
      <w:r>
        <w:rPr/>
        <w:t>, cela pourrait s’avérer utile.</w:t>
      </w:r>
      <w:r>
        <w:br w:type="page"/>
      </w:r>
    </w:p>
    <w:p>
      <w:pPr>
        <w:pStyle w:val="Normal"/>
        <w:jc w:val="center"/>
        <w:rPr>
          <w:b/>
          <w:b/>
          <w:sz w:val="32"/>
        </w:rPr>
      </w:pPr>
      <w:r>
        <w:rPr>
          <w:b/>
          <w:sz w:val="32"/>
        </w:rPr>
        <w:t>INTRODUCTION</w:t>
      </w:r>
    </w:p>
    <w:p>
      <w:pPr>
        <w:pStyle w:val="Normal"/>
        <w:jc w:val="center"/>
        <w:rPr>
          <w:b/>
          <w:b/>
          <w:sz w:val="28"/>
        </w:rPr>
      </w:pPr>
      <w:r>
        <w:rPr>
          <w:b/>
          <w:sz w:val="28"/>
        </w:rPr>
      </w:r>
    </w:p>
    <w:p>
      <w:pPr>
        <w:pStyle w:val="Heading2"/>
        <w:ind w:hanging="0"/>
        <w:rPr/>
      </w:pPr>
      <w:r>
        <w:rPr/>
        <w:t>Qu’est-ce que Les Fortunes Perdues ?</w:t>
      </w:r>
    </w:p>
    <w:p>
      <w:pPr>
        <w:pStyle w:val="Normal"/>
        <w:jc w:val="both"/>
        <w:rPr/>
      </w:pPr>
      <w:r>
        <w:rPr>
          <w:i/>
        </w:rPr>
        <w:t>Les Fortunes Perdues</w:t>
      </w:r>
      <w:r>
        <w:rPr/>
        <w:t xml:space="preserve"> sont le second tournoi du jeu de rôles </w:t>
      </w:r>
      <w:r>
        <w:rPr>
          <w:i/>
        </w:rPr>
        <w:t>Le</w:t>
      </w:r>
      <w:r>
        <w:rPr/>
        <w:t xml:space="preserve"> </w:t>
      </w:r>
      <w:r>
        <w:rPr>
          <w:i/>
        </w:rPr>
        <w:t xml:space="preserve">Livre des Cinq Anneaux </w:t>
      </w:r>
      <w:r>
        <w:rPr/>
        <w:t>de Tastes Like Phœnix Games,  joué à l’origine à la Gen Con 1999 avec les règles de la première édition. Elles placent les personnages dans une situation politique assez complexe. Ils font partie d’un tribunal de crimes de guerre, et le problème est que les deux camps se sont rendus coupables en des temps et des lieux différents. Pour trouver la vérité, ils devront traquer quelques personnes disparues pour découvrir une conspiration parmi les paysans comme parmi les samurai. Il y aura de l’enquête, des situations sociales délicates, et une grande proportion de violence.</w:t>
      </w:r>
    </w:p>
    <w:p>
      <w:pPr>
        <w:pStyle w:val="Normal"/>
        <w:jc w:val="both"/>
        <w:rPr/>
      </w:pPr>
      <w:r>
        <w:rPr/>
        <w:t>Il y aussi quelques petites choses que le teaser ne dit pas et ne doit pas dire.</w:t>
      </w:r>
    </w:p>
    <w:p>
      <w:pPr>
        <w:pStyle w:val="Normal"/>
        <w:jc w:val="both"/>
        <w:rPr/>
      </w:pPr>
      <w:r>
        <w:rPr/>
        <w:t>Vous avez compris, les joueurs ? Arrêtez de lire.</w:t>
      </w:r>
    </w:p>
    <w:p>
      <w:pPr>
        <w:pStyle w:val="Normal"/>
        <w:jc w:val="both"/>
        <w:rPr/>
      </w:pPr>
      <w:r>
        <w:rPr/>
        <w:t>Bien.</w:t>
      </w:r>
    </w:p>
    <w:p>
      <w:pPr>
        <w:pStyle w:val="Normal"/>
        <w:jc w:val="both"/>
        <w:rPr/>
      </w:pPr>
      <w:r>
        <w:rPr/>
        <w:t xml:space="preserve">Comme l'enseigne </w:t>
      </w:r>
      <w:r>
        <w:rPr>
          <w:i/>
        </w:rPr>
        <w:t>la Voie du Dragon</w:t>
      </w:r>
      <w:r>
        <w:rPr/>
        <w:t>, "il y a deux concepts enseignés par Shinsei : ce qu'on montre et ce qu'on ne montre pas." Ce ne sont pas juste des mots sur une page… c’est un principe pour vous guider quand vous essayez de "défaire" un adversaire.</w:t>
      </w:r>
    </w:p>
    <w:p>
      <w:pPr>
        <w:pStyle w:val="Normal"/>
        <w:jc w:val="both"/>
        <w:rPr/>
      </w:pPr>
      <w:r>
        <w:rPr/>
        <w:t>Quand vous masterisez, "l'adversaire" est le joueur qui est déterminé à ne pas être surpris, amusé ou terrifié. Pour "défaire" leur incrédulité, leur attitude suffisante et blasée qui fait qu'ils ne s'amuseront pas en dépit du fait qu'ils</w:t>
      </w:r>
      <w:r>
        <w:rPr>
          <w:i/>
        </w:rPr>
        <w:t xml:space="preserve"> ont choisi </w:t>
      </w:r>
      <w:r>
        <w:rPr/>
        <w:t>de passer leur samedi soir chez vous, vous devez leur faire avoir une réaction émotionnelle au travers de vos mots.</w:t>
      </w:r>
    </w:p>
    <w:p>
      <w:pPr>
        <w:pStyle w:val="Normal"/>
        <w:jc w:val="both"/>
        <w:rPr/>
      </w:pPr>
      <w:r>
        <w:rPr/>
      </w:r>
    </w:p>
    <w:p>
      <w:pPr>
        <w:pStyle w:val="Heading2"/>
        <w:ind w:hanging="0"/>
        <w:rPr/>
      </w:pPr>
      <w:r>
        <w:rPr/>
        <w:t>La vérité, plus ou moins…</w:t>
      </w:r>
    </w:p>
    <w:p>
      <w:pPr>
        <w:pStyle w:val="Normal"/>
        <w:jc w:val="both"/>
        <w:rPr/>
      </w:pPr>
      <w:r>
        <w:rPr/>
        <w:t>Dans Les</w:t>
      </w:r>
      <w:r>
        <w:rPr>
          <w:i/>
        </w:rPr>
        <w:t xml:space="preserve"> Porteurs de Jade</w:t>
      </w:r>
      <w:r>
        <w:rPr/>
        <w:t>, la section sur le déroulement des campagnes d'horreur suggère que le meilleur moyen de maintenir un facteur de peur élevé chez les joueurs est  de les frapper avec de subits renversements de situation. Que soient damnés les intrigues claires, ne leur donnez jamais ce qu'ils attendent dans la forme qu'ils attendent. Ne leur dites et ne leur montrez pas qu'ils sont dans une aventure d'horreur avant qu'il ne soit trop tard. Ce n'est même pas assez dur de dire que votre seule tâche est de les distraire du piège que vous mettez en place.</w:t>
      </w:r>
    </w:p>
    <w:p>
      <w:pPr>
        <w:pStyle w:val="Normal"/>
        <w:jc w:val="both"/>
        <w:rPr/>
      </w:pPr>
      <w:r>
        <w:rPr/>
        <w:t>Autrement, la situation dramatique qui consiste à les placer dans un très grand péril ne durera pas bien longtemps. Inévitablement, les personnages s'armeront et essayeront de tuer la Vilaine Grosse Chose. Ca peut être amusant, mais l'instant ne saurait constituer la chute parce que vous avez gaffé un peu plus tôt.</w:t>
      </w:r>
    </w:p>
    <w:p>
      <w:pPr>
        <w:pStyle w:val="Normal"/>
        <w:jc w:val="both"/>
        <w:rPr/>
      </w:pPr>
      <w:r>
        <w:rPr/>
        <w:t>Nous aimons appliquer ce que nous prêchons.</w:t>
      </w:r>
    </w:p>
    <w:p>
      <w:pPr>
        <w:pStyle w:val="Normal"/>
        <w:jc w:val="both"/>
        <w:rPr/>
      </w:pPr>
      <w:r>
        <w:rPr/>
        <w:t xml:space="preserve">Dans </w:t>
      </w:r>
      <w:r>
        <w:rPr>
          <w:i/>
        </w:rPr>
        <w:t>Les Fortunes Perdues</w:t>
      </w:r>
      <w:r>
        <w:rPr/>
        <w:t>, nous contournons le problème très simplement. Bien que l'antagoniste final soit introduit très tôt, on n'aperçoit même pas l'ombre du grand méchant de l'aventure. Le véritable mal devrait être debout, courir et être presque imbattable bien avant que les joueurs ne réalisent dans quel pétrin ils sont.</w:t>
      </w:r>
    </w:p>
    <w:p>
      <w:pPr>
        <w:pStyle w:val="Normal"/>
        <w:jc w:val="both"/>
        <w:rPr/>
      </w:pPr>
      <w:r>
        <w:rPr/>
        <w:t xml:space="preserve">C'est pourquoi une fois que le tribunal sera sur le point de s'achever et que les magistrats s'autocongratuleront, </w:t>
      </w:r>
      <w:r>
        <w:rPr>
          <w:i/>
        </w:rPr>
        <w:t>Les Fortunes Perdues</w:t>
      </w:r>
      <w:r>
        <w:rPr/>
        <w:t xml:space="preserve"> va tout d'un coup virer à 270 degrés et ne plus être un scénario "Bushido". Le teaser raconte des mensonges. C'est un scénario Outremonde. De l'action pure et simple menée tambour battant pour sauver des milliers de vies.</w:t>
      </w:r>
    </w:p>
    <w:p>
      <w:pPr>
        <w:pStyle w:val="Normal"/>
        <w:jc w:val="both"/>
        <w:rPr/>
      </w:pPr>
      <w:r>
        <w:rPr>
          <w:i/>
        </w:rPr>
        <w:t>Les Fortunes Perdues</w:t>
      </w:r>
      <w:r>
        <w:rPr/>
        <w:t xml:space="preserve"> est une sinistre histoire faite pour être conclue par un cruel héroïsme, des décisions rapides et une volonté de prendre des responsabilités. Elle oppose les joueurs à un ennemi qui a détruit un clan entier par le passé, qui a nécessité le pouvoir de tous les Maîtres Elémentaires et d'une armée du Clan du  Phénix pour être vaincu.</w:t>
      </w:r>
    </w:p>
    <w:p>
      <w:pPr>
        <w:pStyle w:val="Normal"/>
        <w:jc w:val="both"/>
        <w:rPr/>
      </w:pPr>
      <w:r>
        <w:rPr/>
        <w:t>Oui. Celui-là.</w:t>
      </w:r>
    </w:p>
    <w:p>
      <w:pPr>
        <w:pStyle w:val="Normal"/>
        <w:jc w:val="both"/>
        <w:rPr/>
      </w:pPr>
      <w:r>
        <w:rPr/>
        <w:t xml:space="preserve">Vous ne devrez en aucune circonstance laisser vos joueurs découvrir ce qu'il en est. Pas d'allusion, pas de coups d'œil aux </w:t>
      </w:r>
      <w:r>
        <w:rPr>
          <w:i/>
        </w:rPr>
        <w:t>Porteurs de Jade</w:t>
      </w:r>
      <w:r>
        <w:rPr/>
        <w:t xml:space="preserve"> ni de pages écornées dans </w:t>
      </w:r>
      <w:r>
        <w:rPr>
          <w:i/>
        </w:rPr>
        <w:t>la Voie du Phénix</w:t>
      </w:r>
      <w:r>
        <w:rPr/>
        <w:t xml:space="preserve"> ou dans </w:t>
      </w:r>
      <w:r>
        <w:rPr>
          <w:i/>
        </w:rPr>
        <w:t>la Voie des Clans Mineurs</w:t>
      </w:r>
      <w:r>
        <w:rPr/>
        <w:t xml:space="preserve"> à la prochaine session. Ne dites pas « amenez les chasseurs de sorciers et les Moto, les gars, ça va secouer ! » Au cas où quelqu'un vous demanderait si c'est un scénario Outremonde, répondez-lui d'un ton moqueur. Dites seulement que c'est plutôt "un scénario force O.N.U.", "le scénario Clan de la Licorne et du Scorpion", ou "juste quelque chose que j'ai trouvé sur le net" et que vous êtes en train de "modifier lourdement." Laissez les lire ou utiliser les personnages pré-tirés que nous fournissons dans l'autre document. Il n'y en a pas un qui ait la compétence Connaissance : Outremonde parmi eux.</w:t>
      </w:r>
    </w:p>
    <w:p>
      <w:pPr>
        <w:pStyle w:val="Normal"/>
        <w:jc w:val="both"/>
        <w:rPr/>
      </w:pPr>
      <w:r>
        <w:rPr/>
        <w:t xml:space="preserve">Les joueurs devraient découvrir avec leurs personnages… que l'avenir de la moitié de Rokugan dépend d'eux. </w:t>
      </w:r>
    </w:p>
    <w:p>
      <w:pPr>
        <w:pStyle w:val="Normal"/>
        <w:jc w:val="both"/>
        <w:rPr/>
      </w:pPr>
      <w:r>
        <w:rPr/>
      </w:r>
    </w:p>
    <w:p>
      <w:pPr>
        <w:pStyle w:val="Heading2"/>
        <w:ind w:hanging="0"/>
        <w:rPr/>
      </w:pPr>
      <w:r>
        <w:rPr/>
        <w:t>Notes sur le temps</w:t>
      </w:r>
    </w:p>
    <w:p>
      <w:pPr>
        <w:pStyle w:val="Normal"/>
        <w:jc w:val="both"/>
        <w:rPr/>
      </w:pPr>
      <w:r>
        <w:rPr/>
        <w:t>le scénario</w:t>
      </w:r>
      <w:r>
        <w:rPr>
          <w:i/>
        </w:rPr>
        <w:t xml:space="preserve"> Les Fortunes Perdues</w:t>
      </w:r>
      <w:r>
        <w:rPr/>
        <w:t xml:space="preserve"> se passe avant le coup d'état du Clan du Scorpion. Il est conçu pour les groupes qui ne suivent pas la storyline officielle ou qui la suivent plus lentement que le rythme de parution des suppléments. Il est possible de le faire jouer durant le coup d'état, comme une guerre oubliée dans un coin perdu de Rokugan, mais il sera presque impossible de le faire jouer après que les Scorpions aient été bannis. Si votre campagne a déjà progressé aussi loin, vous pourriez souhaiter en faire plus une guerre de guérilla, avec des rebelles Soshi défiant le décret impérial et essayant de tenir leurs terres, transformant les PJ magistrats en quelque chose ressemblant moins à un tribunal de crimes de guerre et plus à une unité des forces spéciales chargée d'arrêtés des anciens Scorpions… avant qu'ils ne découvrent le véritable criminel.</w:t>
      </w:r>
      <w:r>
        <w:br w:type="page"/>
      </w:r>
    </w:p>
    <w:p>
      <w:pPr>
        <w:pStyle w:val="Normal"/>
        <w:jc w:val="center"/>
        <w:rPr/>
      </w:pPr>
      <w:r>
        <w:rPr>
          <w:b/>
          <w:sz w:val="32"/>
          <w:u w:val="single"/>
        </w:rPr>
        <w:t>PARTIE 1 :</w:t>
      </w:r>
      <w:r>
        <w:rPr>
          <w:b/>
          <w:sz w:val="32"/>
        </w:rPr>
        <w:t xml:space="preserve"> LES TORTS</w:t>
      </w:r>
    </w:p>
    <w:p>
      <w:pPr>
        <w:pStyle w:val="Normal"/>
        <w:rPr>
          <w:b/>
          <w:b/>
          <w:sz w:val="28"/>
        </w:rPr>
      </w:pPr>
      <w:r>
        <w:rPr>
          <w:b/>
          <w:sz w:val="28"/>
        </w:rPr>
      </w:r>
    </w:p>
    <w:p>
      <w:pPr>
        <w:pStyle w:val="Heading2"/>
        <w:ind w:firstLine="567"/>
        <w:rPr/>
      </w:pPr>
      <w:r>
        <w:rPr/>
        <w:t>BACKGROUND : LES VALLEES OJATARA</w:t>
      </w:r>
    </w:p>
    <w:p>
      <w:pPr>
        <w:pStyle w:val="Heading3"/>
        <w:jc w:val="both"/>
        <w:rPr/>
      </w:pPr>
      <w:r>
        <w:rPr/>
        <w:t>Dans la Chaîne du Toit du Monde, entre Shiro no Soshi et Shiro Iuchi, s'étend une série de vallées rassemblées sous le nom d'Ojatara. Toutes les plaines se ressemblent et les cimes s'étendent dans toutes les directions. Là-bas, l'Empereur est une abstraction, aimé en théorie par des paysans dévots, mais rarement une réalité politique. Ce sentiment est d'ailleurs partagé à la cour impériale. Les griefs entre les Soshi et les Iuchi sont principalement économiques, et ne sont pas prioritaires comparés à ceux des autres familles plus influentes.</w:t>
      </w:r>
    </w:p>
    <w:p>
      <w:pPr>
        <w:pStyle w:val="Normal"/>
        <w:jc w:val="both"/>
        <w:rPr/>
      </w:pPr>
      <w:r>
        <w:rPr/>
        <w:t>Il y a vingt ans, les Soshi firent mouvement pour étendre leur territoire dans les terres appartenant traditionnellement aux Licornes. Les Iuchi, sous le commandement de leur daimyo Kurosho, répliquèrent avec brutalité, repoussant les Soshi aux portes même de leur château. Désespéré, le daimyo de la famille Soshi dut se résigner à une paix sans condition, et pendant les deux dernières décades, une fragile trêve fut mise en place. Jusqu'à maintenant.</w:t>
      </w:r>
    </w:p>
    <w:p>
      <w:pPr>
        <w:pStyle w:val="Normal"/>
        <w:jc w:val="both"/>
        <w:rPr/>
      </w:pPr>
      <w:r>
        <w:rPr/>
        <w:t>Bayushi Shoju, le daimyo du Clan du Scorpion a (ou avait) beaucoup de projets. Il y a un an environ, il suggéra à Soshi Shinobu, la femme de Soshi Bantaro, qu'il était grand temps de reprendre les terres qui étaient les leurs, terres par ailleurs riches en mines de jade et de diamant, parfumeries et rizières. Le belliqueux daimyo Kurosho avait depuis longtemps été remplacé par son incapable de fils Daiyu,  et Shoju sentait qu'il serait bien plus rapide de le battre sur le champ de bataille que de débattre de tout ceci à la cour contre un adversaire qui fait rarement mine de s'y montrer. Bantaro acquiesça. Du point de vue de Shoju, ceci avait aussi le mérite de créer un événement d'importance qui attirerait l'attention des espions de la cour, les distrayant des autres opérations du Clan du Scorpion, comme l'imminente guerre entre les Clans du Lion et de la Grue et… disons d'autres choses plus importantes.</w:t>
      </w:r>
    </w:p>
    <w:p>
      <w:pPr>
        <w:pStyle w:val="Normal"/>
        <w:jc w:val="both"/>
        <w:rPr/>
      </w:pPr>
      <w:r>
        <w:rPr/>
        <w:t>Bantaro obtint la permission de l'Empereur de mener une guerre pour d'anciens griefs, et au début les Soshi s'en sortirent bien. Mais après avoir subi de lourdes pertes, les troupes Iuchi se révélèrent bien plus flexibles, et enfoncèrent les troupes du Clan du Scorpion avec une grande efficacité. Comment cela était possible, personne à Shiro no Soshi ne put vraiment le dire. Peut-être avaient-ils percé à jour les codes secrets du Clan du Scorpion ou torturés les captifs pour des informations qu'ils n'auraient pas dû connaître. Toujours est-il que les cavaliers combattirent avec une férocité et une habileté jamais rencontrées auparavant.</w:t>
      </w:r>
    </w:p>
    <w:p>
      <w:pPr>
        <w:pStyle w:val="Normal"/>
        <w:jc w:val="both"/>
        <w:rPr/>
      </w:pPr>
      <w:r>
        <w:rPr/>
        <w:t>Les Scorpions sollicitèrent la paix et portèrent leurs plaintes à Otosan Uchi. Mais cette fois-ci, les Licornes suivirent pour défendre leurs droits devant le Champion d'Emeraude. Chaque camp prétendit que l'autre avait violé le code de guerre impérial et porta une liste de plaintes aussi longue que leur obi. Avec les Clans du Lion et de la Grue en guerre et d'autres affaires plus importantes en cours, le Champion d'Emeraude a mieux à faire que de savoir qui a commencé ce combat de bac à sable. Il a demandé à Mirumoto Sukune, commandeur par défaut du bras armé du Clan du Dragon, d'envoyer des troupes comme une démonstration de force avant que les Légions d'Emeraude n'arrivent. Sukune fut dans un premier temps hésitant en dépit des faveurs que Satsume offrait, mais deux jours plus tard il changea rapidement d'avis et ordonna que quelque mille quatre cents de ses hommes soient envoyés pour séparer les combattants.</w:t>
      </w:r>
    </w:p>
    <w:p>
      <w:pPr>
        <w:pStyle w:val="Normal"/>
        <w:jc w:val="both"/>
        <w:rPr/>
      </w:pPr>
      <w:r>
        <w:rPr/>
      </w:r>
    </w:p>
    <w:p>
      <w:pPr>
        <w:pStyle w:val="Heading2"/>
        <w:ind w:firstLine="567"/>
        <w:rPr/>
      </w:pPr>
      <w:r>
        <w:rPr/>
        <w:t>LA MISSION</w:t>
      </w:r>
    </w:p>
    <w:p>
      <w:pPr>
        <w:pStyle w:val="Normal"/>
        <w:jc w:val="both"/>
        <w:rPr/>
      </w:pPr>
      <w:r>
        <w:rPr/>
        <w:t>Satsume a désormais besoin de quelqu'un qui lui serve d’yeux et de voix dans ces provinces. Les représentants des familles Iuchi et Soshi ont gracieusement suggéré des cousins de leurs propres Clans. Sachant que quelque soit la décision qu'il prendra - laisser des Licornes ou des Scorpions superviser l'affaire, ou la remettre entre les mains d'une troisième partie - elle ne ferait qu'entretenir le feu politique, Satsume a tenu cette déclaration.</w:t>
      </w:r>
    </w:p>
    <w:p>
      <w:pPr>
        <w:pStyle w:val="Normal"/>
        <w:jc w:val="both"/>
        <w:rPr/>
      </w:pPr>
      <w:r>
        <w:rPr/>
        <w:t>Il y aura trois équipes de magistrats pour enquêter et dispenser la justice. Le premier représentera les intérêts du Clan du Scorpion, mais pas ceux de la famille Soshi et sera mené par Shoshuro Norie. Le second représentera les intérêts du Clan de la Licorne, mais pas ceux de la famille Iuchi et sera mené par Shinjo Tsune. Enfin, le troisième sera mené par un PJ - un n'appartenant ni au Clan de la Licorne, ni à celui du Scorpion, avec le plus haut rang de Gloire possible et de préférence un magistrat d'Emeraude. Les trois équipes conduiront indépendamment leurs enquêtes sur les plaintes déposées, puis se réuniront pour décider d'une sanction appropriée. Et ce n'est qu'une fois signée par au moins deux équipes qu'une sentence sera considérée comme officielle. Bien que personne ne le dise ouvertement, il doit être clair pour les joueurs qu'étant le seul groupe neutre, ce sont leurs découvertes et leurs signatures qui feront la différence.</w:t>
      </w:r>
    </w:p>
    <w:p>
      <w:pPr>
        <w:pStyle w:val="Normal"/>
        <w:jc w:val="both"/>
        <w:rPr/>
      </w:pPr>
      <w:r>
        <w:rPr/>
        <w:t>Si nécessaire, Satsume peut amener ce dernier point dans une conversation privée</w:t>
      </w:r>
      <w:r>
        <w:rPr>
          <w:i/>
        </w:rPr>
        <w:t>. « C'est une année sombre pour Rokugan. Maintenir l'ordre entre les mains droite et gauche de l'Empereur me laisse peu de temps pour m'occuper d'une troisième faction, d'autant plus que cela me rend suspect.</w:t>
      </w:r>
    </w:p>
    <w:p>
      <w:pPr>
        <w:pStyle w:val="Normal"/>
        <w:jc w:val="both"/>
        <w:rPr>
          <w:i/>
          <w:i/>
        </w:rPr>
      </w:pPr>
      <w:r>
        <w:rPr>
          <w:i/>
        </w:rPr>
        <w:t>Dans de telles moments, il est important pour les Hantei de garder la tête haute. Ces familles de shugenja pensent que, parce qu'ils connaissent les secrets des éléments, ils peuvent dominer le monde. Enseignez-leur que même en temps de grande crise, nous sommes soumis à la loi. Leurs crimes ne seront ni oubliés ni impunis, car la moindre concession au chaos est la fissure qui pourrait un jour briser l'empire. Je ne peux pas faire confiance aux magistrats des Clans de la Licorne ou du Scorpion pour y voir clair quand leurs Clans hurlent de douleur. C'est à vous que je remets ma confiance pour déterminer la vérité. »</w:t>
      </w:r>
    </w:p>
    <w:p>
      <w:pPr>
        <w:pStyle w:val="Normal"/>
        <w:jc w:val="both"/>
        <w:rPr/>
      </w:pPr>
      <w:r>
        <w:rPr/>
        <w:t>Un cheval sera fourni à tout personnage n'en ayant pas, ainsi que des serviteurs : un habilleur (qui se double d'un assistant armurier), un polisseur d'épée et un palefrenier. Il y aura également quatre eta pour assister le groupe dans sa totalité. Les trois premiers seront là  pour examiner ou nettoyer les corps et pour creuser des tombes. Le dernier est un bourreau. Tous leurs Traits sont à 2 et leur compétence principale à 3. Ils parlent rarement aux samurai sans y être invités et sont plus là pour la forme et par commodité. En cas de bataille, ils fuiront et se cacheront.</w:t>
      </w:r>
    </w:p>
    <w:p>
      <w:pPr>
        <w:pStyle w:val="TextBodyIndent"/>
        <w:rPr/>
      </w:pPr>
      <w:r>
        <w:rPr/>
        <w:t>Il est conseillé aux magistrats de prendre leur armure avec eux, étant donné que les agressions n'ont pas encore cessé en dépit du cessez-le-feu officiel. On peut demander du matériel supplémentaire (dans la limite du raisonnable), mais on attend généralement des magistrats d'Emeraude qu'ils invoquent l'autorité de l'Empereur pour remplir leurs devoirs.</w:t>
      </w:r>
    </w:p>
    <w:p>
      <w:pPr>
        <w:pStyle w:val="TextBodyIndent"/>
        <w:jc w:val="left"/>
        <w:rPr/>
      </w:pPr>
      <w:r>
        <w:rPr/>
      </w:r>
    </w:p>
    <w:p>
      <w:pPr>
        <w:pStyle w:val="TextBodyIndent"/>
        <w:ind w:hanging="0"/>
        <w:jc w:val="left"/>
        <w:rPr>
          <w:i/>
          <w:i/>
        </w:rPr>
      </w:pPr>
      <w:r>
        <w:rPr>
          <w:b/>
          <w:i/>
        </w:rPr>
        <w:t>Comment impliquer vos samurai (Important !)</w:t>
      </w:r>
    </w:p>
    <w:p>
      <w:pPr>
        <w:pStyle w:val="TextBodyIndent"/>
        <w:rPr/>
      </w:pPr>
      <w:r>
        <w:rPr/>
        <w:t>Pour être franc, Les Fortunes Perdues fut écrit comme un scénario de tournoi dans lequel les joueurs jouaient des personnages pré-tirés, et une partie de la trame de la deuxième partie repose sur certains Avantages qu'un de ces personnages possède. Explicitement, ce scénario requiert d'un PJ que coule du sang royal dans ses veines. N'importe lequel des points suivants suffira à remplir cette condition :</w:t>
      </w:r>
    </w:p>
    <w:p>
      <w:pPr>
        <w:pStyle w:val="TextBodyIndent"/>
        <w:numPr>
          <w:ilvl w:val="0"/>
          <w:numId w:val="2"/>
        </w:numPr>
        <w:rPr/>
      </w:pPr>
      <w:r>
        <w:rPr/>
        <w:t>Tout personnage avec un des Kami comme Ancêtre.</w:t>
      </w:r>
    </w:p>
    <w:p>
      <w:pPr>
        <w:pStyle w:val="TextBodyIndent"/>
        <w:numPr>
          <w:ilvl w:val="0"/>
          <w:numId w:val="2"/>
        </w:numPr>
        <w:rPr/>
      </w:pPr>
      <w:r>
        <w:rPr/>
        <w:t xml:space="preserve">Tout personnage avec les avantages Aristocratie Terrienne et Ressources du </w:t>
      </w:r>
      <w:r>
        <w:rPr>
          <w:i/>
        </w:rPr>
        <w:t>Palais d'Hiver : Kyuden Seppun</w:t>
      </w:r>
      <w:r>
        <w:rPr/>
        <w:t>, ou qui "descend d'un daimyo" quelque part dans son background.</w:t>
      </w:r>
    </w:p>
    <w:p>
      <w:pPr>
        <w:pStyle w:val="TextBodyIndent"/>
        <w:numPr>
          <w:ilvl w:val="0"/>
          <w:numId w:val="2"/>
        </w:numPr>
        <w:rPr/>
      </w:pPr>
      <w:r>
        <w:rPr/>
        <w:t>Tout personnage des familles Seppun, Otomo ou Miya, ou dont la mère en était.</w:t>
      </w:r>
    </w:p>
    <w:p>
      <w:pPr>
        <w:pStyle w:val="TextBodyIndent"/>
        <w:numPr>
          <w:ilvl w:val="0"/>
          <w:numId w:val="2"/>
        </w:numPr>
        <w:rPr/>
      </w:pPr>
      <w:r>
        <w:rPr/>
        <w:t>La plupart des Grues avec les désavantages Daltonien, Epileptique, ou d'autres tares dues à la consanguinité.</w:t>
      </w:r>
    </w:p>
    <w:p>
      <w:pPr>
        <w:pStyle w:val="TextBodyIndent"/>
        <w:rPr/>
      </w:pPr>
      <w:r>
        <w:rPr/>
        <w:t>Si vos vaillants héros n'ont pas au moins un aristocrate parmi eux, nous vous recommandons que vous jouiez Doji Himeko (des personnages pré-tirés) comme un PNJ que Satsume affectera à leur équipe. Elle a toutes les qualifications nécessaires.</w:t>
      </w:r>
    </w:p>
    <w:p>
      <w:pPr>
        <w:pStyle w:val="TextBodyIndent"/>
        <w:rPr/>
      </w:pPr>
      <w:r>
        <w:rPr/>
        <w:t>Cette dernière alternative enlèvera une bonne partie du roleplay dans la seconde partie, puisque ce sera un PNJ qui fera le vote déterminant, mais si vous utilisez Doji Himeko pour fournir à votre groupe une voix au chapitre, il sera assez facile de faire en sorte qu'elle soit tellement choquée par le carnage qu'elle sera consumée par le doute. Dans un tel cas, elle demandera aux PJ de l'aider à prendre son ultime décision.</w:t>
      </w:r>
    </w:p>
    <w:p>
      <w:pPr>
        <w:pStyle w:val="TextBodyIndent"/>
        <w:rPr/>
      </w:pPr>
      <w:r>
        <w:rPr/>
        <w:t>Si vous utilisez Himeko, il ne sera pas difficile pour des magistrats ordinaires ou des ronin d'être placés sous ses ordres ou engagés s'ils semblent dignes de confiance. Même si votre groupe habituel a une réputation douteuse, les événements survenant à la capitale impériale sont suffisamment troublants pour que Satsume se résigne à faire appel à des enquêteurs un peu moins qu'excellents, que cela insulte les Soshi et les Iuchi ou non. Après tout, il ne s'agit que d'un crétin rancunier et d'un barbare ermite des bois… pourquoi ne pas leur envoyer un message en donnant à des samurai de basse extraction son sceau officiel d'approbation ?</w:t>
      </w:r>
    </w:p>
    <w:p>
      <w:pPr>
        <w:pStyle w:val="TextBodyIndent"/>
        <w:rPr/>
      </w:pPr>
      <w:r>
        <w:rPr/>
        <w:t>Mais d'une manière générale, les personnages les plus faciles à intégrer sont les magistrats d'Emeraude ou un magistrat d'Emeraude et sa suite de subalternes, comme dans le cas du groupe de personnages pré-tirés. Il est du domaine des magistrat d'Emeraude d'attribuer les blâmes et les châtiments dans de tels moments, et cela assurera qu'ils auront la Gloire nécessaire pour rencontrer Daiyu et Bantaro, si ce n'est leur parler quasiment d'égal à égal.</w:t>
      </w:r>
    </w:p>
    <w:p>
      <w:pPr>
        <w:pStyle w:val="TextBodyIndent"/>
        <w:rPr/>
      </w:pPr>
      <w:r>
        <w:rPr/>
        <w:t>Quand les personnages seront prêts à partir, donnez leur l'aide suivante ainsi que la carte :</w:t>
      </w:r>
      <w:r>
        <w:br w:type="page"/>
      </w:r>
    </w:p>
    <w:p>
      <w:pPr>
        <w:pStyle w:val="TextBodyIndent"/>
        <w:ind w:hanging="0"/>
        <w:jc w:val="center"/>
        <w:rPr>
          <w:b/>
          <w:b/>
          <w:sz w:val="28"/>
        </w:rPr>
      </w:pPr>
      <w:r>
        <w:rPr>
          <w:b/>
          <w:sz w:val="28"/>
        </w:rPr>
        <w:t>Devoirs des magistrats d'émeraude dans les vallées et provinces Ojatara</w:t>
      </w:r>
    </w:p>
    <w:p>
      <w:pPr>
        <w:pStyle w:val="TextBodyIndent"/>
        <w:ind w:hanging="0"/>
        <w:rPr>
          <w:b/>
          <w:b/>
          <w:sz w:val="20"/>
        </w:rPr>
      </w:pPr>
      <w:r>
        <w:rPr>
          <w:b/>
          <w:sz w:val="20"/>
        </w:rPr>
      </w:r>
    </w:p>
    <w:p>
      <w:pPr>
        <w:pStyle w:val="TextBodyIndent"/>
        <w:ind w:hanging="0"/>
        <w:rPr>
          <w:b/>
          <w:b/>
        </w:rPr>
      </w:pPr>
      <w:r>
        <w:rPr>
          <w:b/>
        </w:rPr>
        <w:t>Première partie – Déclaration de la volonté de restaurer l'ordre civil</w:t>
      </w:r>
    </w:p>
    <w:p>
      <w:pPr>
        <w:pStyle w:val="TextBodyIndent"/>
        <w:rPr>
          <w:sz w:val="20"/>
        </w:rPr>
      </w:pPr>
      <w:r>
        <w:rPr>
          <w:sz w:val="20"/>
        </w:rPr>
        <w:t>Etant donné qu'il ne s'agit pas d'une guerre consentie par l'Empereur et le Champion d'Emeraude, il est du devoir des magistrats d'Emeraude de réaffirmer la présence impériale dans les provinces délimitées par la Chaîne du Toit du Monde à l'Ouest de Shiro no Soshi et à l'Est de Shiro Iuchi, tout en restant au Sud du Lac des Rives Blanches et ne devant pas s'étendre sur toute plaine d'où on peut voir plus de la moitié de l'horizon en sa plus basse altitude. Cette déclaration doit être rendue publique à tous les officiers militaires d'un rang supérieur à celui de taisa, qui auront à en informer leurs troupes ou en subir les conséquences.</w:t>
      </w:r>
    </w:p>
    <w:p>
      <w:pPr>
        <w:pStyle w:val="TextBodyIndent"/>
        <w:rPr>
          <w:sz w:val="20"/>
        </w:rPr>
      </w:pPr>
      <w:r>
        <w:rPr>
          <w:sz w:val="20"/>
        </w:rPr>
        <w:t>Il est du devoir des magistrats d'Emeraude de notifier aux autorités locales de la présences de toutes légions d'Emeraude. Dans tous les cas, la Charte des Magistrats d'Emeraude reste en vigueur.</w:t>
      </w:r>
    </w:p>
    <w:p>
      <w:pPr>
        <w:pStyle w:val="TextBodyIndent"/>
        <w:rPr>
          <w:sz w:val="20"/>
        </w:rPr>
      </w:pPr>
      <w:r>
        <w:rPr>
          <w:sz w:val="20"/>
        </w:rPr>
      </w:r>
    </w:p>
    <w:p>
      <w:pPr>
        <w:pStyle w:val="TextBodyIndent"/>
        <w:ind w:hanging="0"/>
        <w:rPr>
          <w:b/>
          <w:b/>
        </w:rPr>
      </w:pPr>
      <w:r>
        <w:rPr>
          <w:b/>
        </w:rPr>
        <w:t>Seconde partie – Cessation forcée des hostilités</w:t>
      </w:r>
    </w:p>
    <w:p>
      <w:pPr>
        <w:pStyle w:val="TextBodyIndent"/>
        <w:rPr>
          <w:sz w:val="20"/>
        </w:rPr>
      </w:pPr>
      <w:r>
        <w:rPr>
          <w:sz w:val="20"/>
        </w:rPr>
        <w:t>Il est du devoir des magistrats d'Emeraude de mettre un terme à tout conflit armé dans la province susmentionnée, incluant tout mouvement de troupes et tout ordre à ces troupes de perpétrer des violences sur des samurai ou des classes inférieures.</w:t>
      </w:r>
    </w:p>
    <w:p>
      <w:pPr>
        <w:pStyle w:val="TextBodyIndent"/>
        <w:rPr>
          <w:sz w:val="20"/>
        </w:rPr>
      </w:pPr>
      <w:r>
        <w:rPr>
          <w:sz w:val="20"/>
        </w:rPr>
        <w:t>Les vendettas seront suspendues jusqu'à ce que les hostilités cessent sous la forme déterminée par les magistrats d'Emeraude. Les questions d'honneur ne devront pas être réglées par des duels à mort, mais seulement par des combats au premier sang. La violation de cet interdit sera punie par le bris de l'épée de l'offenseur suivie de sa mort par décapitation.</w:t>
      </w:r>
    </w:p>
    <w:p>
      <w:pPr>
        <w:pStyle w:val="TextBodyIndent"/>
        <w:rPr>
          <w:sz w:val="20"/>
        </w:rPr>
      </w:pPr>
      <w:r>
        <w:rPr>
          <w:sz w:val="20"/>
        </w:rPr>
      </w:r>
    </w:p>
    <w:p>
      <w:pPr>
        <w:pStyle w:val="TextBodyIndent"/>
        <w:ind w:hanging="0"/>
        <w:rPr>
          <w:b/>
          <w:b/>
        </w:rPr>
      </w:pPr>
      <w:r>
        <w:rPr>
          <w:b/>
        </w:rPr>
        <w:t>Troisième partie – Enquête sur les violations de la loi impériale</w:t>
      </w:r>
    </w:p>
    <w:p>
      <w:pPr>
        <w:pStyle w:val="TextBodyIndent"/>
        <w:rPr>
          <w:sz w:val="20"/>
        </w:rPr>
      </w:pPr>
      <w:r>
        <w:rPr>
          <w:sz w:val="20"/>
        </w:rPr>
        <w:t>Les magistrats d'Emeraude devront cataloguer et recueillir les témoignages de tous ceux ayant assistés à des crimes violant le code de guerre impérial, tout particulièrement : assaut sur des non-combattants ; escalade non nécessaire de l'implication de Clan ; destructions et blessures gratuites sans aucun but stratégique ; blasphèmes organisés ; alliances avec des forces extérieures à Rokugan ou à l'Ordre céleste ; interférence avec des routes, voies fluviales et taxes impériales ; ainsi que d'autres techniques déshonorantes ne convenant pas à un samurai.</w:t>
      </w:r>
    </w:p>
    <w:p>
      <w:pPr>
        <w:pStyle w:val="TextBodyIndent"/>
        <w:rPr>
          <w:sz w:val="20"/>
        </w:rPr>
      </w:pPr>
      <w:r>
        <w:rPr>
          <w:sz w:val="20"/>
        </w:rPr>
        <w:t>Il est impératif de créer un précédent pour que de tels crimes ne puissent se reproduire. Une décision commune d'un minimum de deux magistrats d'Emeraude permettra de prendre le commandement des Légions d'Emeraude pour la mise en application de tels desseins.</w:t>
      </w:r>
    </w:p>
    <w:p>
      <w:pPr>
        <w:pStyle w:val="TextBodyIndent"/>
        <w:rPr>
          <w:sz w:val="20"/>
        </w:rPr>
      </w:pPr>
      <w:r>
        <w:rPr>
          <w:sz w:val="20"/>
        </w:rPr>
      </w:r>
    </w:p>
    <w:p>
      <w:pPr>
        <w:pStyle w:val="TextBodyIndent"/>
        <w:ind w:hanging="0"/>
        <w:rPr>
          <w:b/>
          <w:b/>
        </w:rPr>
      </w:pPr>
      <w:r>
        <w:rPr>
          <w:b/>
        </w:rPr>
        <w:t>Quatrième partie – Redressement des torts et condamnation des crimes de guerre</w:t>
      </w:r>
    </w:p>
    <w:p>
      <w:pPr>
        <w:pStyle w:val="TextBodyIndent"/>
        <w:rPr>
          <w:sz w:val="20"/>
        </w:rPr>
      </w:pPr>
      <w:r>
        <w:rPr>
          <w:sz w:val="20"/>
        </w:rPr>
        <w:t>Les magistrats d'Emeraude pourront traduire en justice les criminels d'un rang inférieur ou égal au leur et dispenser la justice comme déterminée par la majorité des dits magistrats présidents. Si des personnages de plus haut rang que les magistrats sont mis en doute, il est du devoir des magistrats de pourvoir le cas de leur accusation au Champion d'Emeraude.</w:t>
      </w:r>
    </w:p>
    <w:p>
      <w:pPr>
        <w:pStyle w:val="TextBodyIndent"/>
        <w:rPr>
          <w:sz w:val="20"/>
        </w:rPr>
      </w:pPr>
      <w:r>
        <w:rPr>
          <w:sz w:val="20"/>
        </w:rPr>
        <w:t>Les magistrats d'Emeraude se voient accorder l'autorité d'établir des traités de séparation de frontières et de redresser les torts au nom de l'Empire, redressements à être approuvés ultérieurement par le Champion d'Emeraude.</w:t>
      </w:r>
    </w:p>
    <w:p>
      <w:pPr>
        <w:pStyle w:val="TextBodyIndent"/>
        <w:rPr>
          <w:sz w:val="20"/>
        </w:rPr>
      </w:pPr>
      <w:r>
        <w:rPr>
          <w:sz w:val="20"/>
        </w:rPr>
      </w:r>
    </w:p>
    <w:p>
      <w:pPr>
        <w:pStyle w:val="TextBodyIndent"/>
        <w:ind w:hanging="0"/>
        <w:rPr>
          <w:sz w:val="22"/>
        </w:rPr>
      </w:pPr>
      <w:r>
        <w:rPr>
          <w:b/>
          <w:sz w:val="22"/>
        </w:rPr>
        <w:t>Les affaires portées à l'attention du Champion d'Emeraude incluent :</w:t>
      </w:r>
    </w:p>
    <w:p>
      <w:pPr>
        <w:pStyle w:val="TextBodyIndent"/>
        <w:numPr>
          <w:ilvl w:val="0"/>
          <w:numId w:val="3"/>
        </w:numPr>
        <w:rPr>
          <w:sz w:val="20"/>
        </w:rPr>
      </w:pPr>
      <w:r>
        <w:rPr>
          <w:sz w:val="20"/>
        </w:rPr>
        <w:t>Des assassins sont entrés dans Shiro Iuchi et ont tué Iuchi Ayano (le capitaine de la garde) et Iuchi Shikako (l'épouse du daimyo).</w:t>
      </w:r>
    </w:p>
    <w:p>
      <w:pPr>
        <w:pStyle w:val="TextBodyIndent"/>
        <w:numPr>
          <w:ilvl w:val="0"/>
          <w:numId w:val="3"/>
        </w:numPr>
        <w:rPr>
          <w:sz w:val="20"/>
        </w:rPr>
      </w:pPr>
      <w:r>
        <w:rPr>
          <w:sz w:val="20"/>
        </w:rPr>
        <w:t>Le puits du village de Jiochi a été contaminé, entraînant une mort déshonorante parmi les heimin comme parmi les samurai.</w:t>
      </w:r>
    </w:p>
    <w:p>
      <w:pPr>
        <w:pStyle w:val="TextBodyIndent"/>
        <w:numPr>
          <w:ilvl w:val="0"/>
          <w:numId w:val="3"/>
        </w:numPr>
        <w:rPr>
          <w:sz w:val="20"/>
        </w:rPr>
      </w:pPr>
      <w:r>
        <w:rPr>
          <w:sz w:val="20"/>
        </w:rPr>
        <w:t>Une caravane d'acteurs Shosuro a été assaillie, donnant le droit aux familles des acteurs de conduire une vendetta et de demander l'assistance de la famille Shosuro dans une guerre précédemment limitée à l'implication des Soshi et des Iuchi.</w:t>
      </w:r>
    </w:p>
    <w:p>
      <w:pPr>
        <w:pStyle w:val="TextBodyIndent"/>
        <w:numPr>
          <w:ilvl w:val="0"/>
          <w:numId w:val="3"/>
        </w:numPr>
        <w:rPr>
          <w:sz w:val="20"/>
        </w:rPr>
      </w:pPr>
      <w:r>
        <w:rPr>
          <w:sz w:val="20"/>
        </w:rPr>
        <w:t>Les champs alentours à Shiro no Soshi ont été salés, annihilant leur habilité à payer la taxe impériale.</w:t>
      </w:r>
    </w:p>
    <w:p>
      <w:pPr>
        <w:pStyle w:val="TextBodyIndent"/>
        <w:numPr>
          <w:ilvl w:val="0"/>
          <w:numId w:val="3"/>
        </w:numPr>
        <w:rPr>
          <w:sz w:val="20"/>
        </w:rPr>
      </w:pPr>
      <w:r>
        <w:rPr>
          <w:sz w:val="20"/>
        </w:rPr>
        <w:t>Un temple de Jizo, la Fortune de la Miséricorde, a été détruit magiquement.</w:t>
      </w:r>
    </w:p>
    <w:p>
      <w:pPr>
        <w:pStyle w:val="TextBodyIndent"/>
        <w:numPr>
          <w:ilvl w:val="0"/>
          <w:numId w:val="3"/>
        </w:numPr>
        <w:rPr>
          <w:sz w:val="20"/>
        </w:rPr>
      </w:pPr>
      <w:r>
        <w:rPr>
          <w:sz w:val="20"/>
        </w:rPr>
        <w:t>Les funérailles du daimyo local, Soshi Katsu, ont été interrompues par une attaque.</w:t>
      </w:r>
    </w:p>
    <w:p>
      <w:pPr>
        <w:pStyle w:val="TextBodyIndent"/>
        <w:numPr>
          <w:ilvl w:val="0"/>
          <w:numId w:val="3"/>
        </w:numPr>
        <w:rPr>
          <w:sz w:val="20"/>
        </w:rPr>
      </w:pPr>
      <w:r>
        <w:rPr>
          <w:sz w:val="20"/>
        </w:rPr>
        <w:t>Les représentants des Soshi et des Iuchi s'accusent mutuellement d'avoir renforcé leurs troupes avec des soldats issus d'autres familles de leur Clan sans informer le Champion d'Emeraude de cette escalade des hostilités.</w:t>
      </w:r>
    </w:p>
    <w:p>
      <w:pPr>
        <w:pStyle w:val="TextBodyIndent"/>
        <w:numPr>
          <w:ilvl w:val="0"/>
          <w:numId w:val="3"/>
        </w:numPr>
        <w:rPr>
          <w:sz w:val="20"/>
        </w:rPr>
      </w:pPr>
      <w:r>
        <w:rPr>
          <w:sz w:val="20"/>
        </w:rPr>
        <w:t>La production de jade a stoppé à cause des attaques sur les heimin. Ce dernier point étant une question de sécurité impériale, nous requerrons une estimation du temps de reprise de la production.</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rPr>
          <w:b/>
          <w:b/>
        </w:rPr>
      </w:pPr>
      <w:r>
        <w:rPr>
          <w:b/>
        </w:rPr>
        <w:t>Les responsabilités des magistrats</w:t>
      </w:r>
    </w:p>
    <w:p>
      <w:pPr>
        <w:pStyle w:val="TextBodyIndent"/>
        <w:rPr/>
      </w:pPr>
      <w:r>
        <w:rPr/>
        <w:t>En bon français, le job des PJ est de parler avec les combattants et les civils des deux camps. Ils ont trois principales responsabilités :</w:t>
      </w:r>
    </w:p>
    <w:p>
      <w:pPr>
        <w:pStyle w:val="TextBodyIndent"/>
        <w:ind w:left="567" w:hanging="0"/>
        <w:rPr/>
      </w:pPr>
      <w:r>
        <w:rPr/>
      </w:r>
    </w:p>
    <w:p>
      <w:pPr>
        <w:pStyle w:val="TextBodyIndent"/>
        <w:rPr>
          <w:b/>
          <w:b/>
        </w:rPr>
      </w:pPr>
      <w:r>
        <w:rPr>
          <w:b/>
        </w:rPr>
        <w:t>1. Découvrir la vérité sur ce qui s'est passé.</w:t>
      </w:r>
    </w:p>
    <w:p>
      <w:pPr>
        <w:pStyle w:val="TextBodyIndent"/>
        <w:rPr/>
      </w:pPr>
      <w:r>
        <w:rPr/>
        <w:t>Rappelez-vous qu'à Rokugan, la "vérité" est établie par le témoignage d'individus dont les rangs de Gloire et d'Honneur élevés rendent plus crédibles aux yeux de l'Ordre céleste que de simples faits. Seuls les samurai, dont la naissance implique la noblesse de leurs âmes dans leurs vies antérieures, sont dignes de confiance pour apprendre la vérité. On assume que les classes inférieures, comme les heimin et les hinin, sont prêts à mentir pour leur seigneur, tout comme femmes et enfants le feraient pour leur mari et père.</w:t>
      </w:r>
    </w:p>
    <w:p>
      <w:pPr>
        <w:pStyle w:val="TextBodyIndent"/>
        <w:rPr/>
      </w:pPr>
      <w:r>
        <w:rPr/>
        <w:t>Dans la pratique, on peut séparer les samurai en tranches de Gloire de 1-3, 4-6, 7-9 et 10. Une accusation ne sera prise en compte que si l'accusé se trouve dans une tranche inférieure ou égale à la votre. Bien sûr, personne ne peut accuser l'Empereur et un paysan de rang de Gloire 0 sera tout bonnement ignoré. Ce système judiciaire a prévenu les paysans d'avoir de dangereuses idées.</w:t>
      </w:r>
    </w:p>
    <w:p>
      <w:pPr>
        <w:pStyle w:val="TextBodyIndent"/>
        <w:rPr/>
      </w:pPr>
      <w:r>
        <w:rPr/>
        <w:t>Pour confondre des témoins de haut rang, le nombre peut faire pencher la balance. Par exemple, trois samurai de rang de Gloire 5 pourront témoigner contre un seul samurai de rang 6, mais généralement, le bénéfice du doute va au plus haut rang. Les preuves restent toutefois utiles car les PJ peuvent les utiliser pour convaincre un samurai de haut rang de témoigner en leur nom ou pour départager une sorte d'ex-æquo.</w:t>
      </w:r>
    </w:p>
    <w:p>
      <w:pPr>
        <w:pStyle w:val="TextBodyIndent"/>
        <w:rPr/>
      </w:pPr>
      <w:r>
        <w:rPr/>
      </w:r>
    </w:p>
    <w:p>
      <w:pPr>
        <w:pStyle w:val="TextBodyIndent"/>
        <w:rPr>
          <w:b/>
          <w:b/>
        </w:rPr>
      </w:pPr>
      <w:r>
        <w:rPr>
          <w:b/>
        </w:rPr>
        <w:t>2. Punir ceux sous les ordres desquels les crimes ont été commis</w:t>
      </w:r>
    </w:p>
    <w:p>
      <w:pPr>
        <w:pStyle w:val="TextBodyIndent"/>
        <w:rPr/>
      </w:pPr>
      <w:r>
        <w:rPr/>
        <w:t>Si Soshi Bantaro ou Iuchi Daiyu ont ordonné la violation de la loi impériale, les PJ devront soumettre au Champion d'Emeraude une accusation formelle contre eux. S'ils sont jugés coupables, on leur demandera de faire seppuku. Au minimum, les terres disputées seront remises à la partie accusée à tort en guise de réparation.</w:t>
      </w:r>
    </w:p>
    <w:p>
      <w:pPr>
        <w:pStyle w:val="TextBodyIndent"/>
        <w:rPr/>
      </w:pPr>
      <w:r>
        <w:rPr/>
        <w:t>Les criminels de plus bas rang (des paysans jusqu'à n'importe qui à concurrence du rang de Gloire des PJ) pourront être exécutés ou autorisés à faire seppuku chaque fois que les deux tiers des équipes de magistrats seront d'accord. Rappelez-vous que le seppuku est considéré comme une grâce. Les véritables criminels sont exécutés ou perdent tout lien avec leur famille avant de devenir ronin. S'ils sont déjà morts, on attend de leur famille ou de leurs soldats qu'ils subissent le même sort. Un daimyo fera tout son possible pour s'assurer que le plus petit nombre d'hommes possible soient blâmés, et il n'est pas rare de trouver un samurai prêt à mourir de cette manière pour son seigneur.</w:t>
      </w:r>
    </w:p>
    <w:p>
      <w:pPr>
        <w:pStyle w:val="TextBodyIndent"/>
        <w:rPr/>
      </w:pPr>
      <w:r>
        <w:rPr/>
      </w:r>
    </w:p>
    <w:p>
      <w:pPr>
        <w:pStyle w:val="TextBodyIndent"/>
        <w:rPr>
          <w:b/>
          <w:b/>
        </w:rPr>
      </w:pPr>
      <w:r>
        <w:rPr>
          <w:b/>
        </w:rPr>
        <w:t>3. S'assurer que les agressions ont cessé et qu'elles ne recommenceront pas.</w:t>
      </w:r>
    </w:p>
    <w:p>
      <w:pPr>
        <w:pStyle w:val="TextBodyIndent"/>
        <w:rPr/>
      </w:pPr>
      <w:r>
        <w:rPr/>
        <w:t>A cette fin, les personnages disposent d'un bataillon des Légions d'Emeraude pour maintenir la paix dans la région. Toutefois, les Légions voyagent plus lentement que les petites équipes de magistrats, et arriveront à la moitié de la première partie de l'aventure. Une fois encore, les troupes agiront seulement sous les ordres d'au moins deux équipes de magistrats. Les personnages sont également encouragés à engager des actions telles que prendre des otages (envoyer les héritiers Iuchi et Soshi vivre dans le camp adverse) ou mettre les terres disputées sous contrôle impérial pour maintenir la paix.</w:t>
      </w:r>
    </w:p>
    <w:p>
      <w:pPr>
        <w:pStyle w:val="TextBodyIndent"/>
        <w:rPr/>
      </w:pPr>
      <w:r>
        <w:rPr/>
      </w:r>
    </w:p>
    <w:p>
      <w:pPr>
        <w:pStyle w:val="TextBodyIndent"/>
        <w:rPr>
          <w:b/>
          <w:b/>
        </w:rPr>
      </w:pPr>
      <w:r>
        <w:rPr>
          <w:b/>
        </w:rPr>
        <w:t>Les crimes</w:t>
      </w:r>
    </w:p>
    <w:p>
      <w:pPr>
        <w:pStyle w:val="TextBodyIndent"/>
        <w:rPr/>
      </w:pPr>
      <w:r>
        <w:rPr/>
        <w:t>Si vos joueurs trouvent la déclaration officielle un peu confuse, vous pouvez expliciter ces crimes à l'aide de ce qui suit.</w:t>
      </w:r>
    </w:p>
    <w:p>
      <w:pPr>
        <w:pStyle w:val="TextBodyIndent"/>
        <w:rPr/>
      </w:pPr>
      <w:r>
        <w:rPr/>
        <w:t xml:space="preserve">1. Les deux camps s'accusent mutuellement d'avoir renforcé leurs rangs avec des bushi issus d'autres familles. La guerre à Rokugan est une affaire civilisée. Quand une famille désire partir en guerre, elle doit en demander la permission à l'Empereur, par le biais des magistrats du Champion d'Emeraude qui décide alors si la cause est juste. Si les Iuchi et les Soshi ont requis l'aide des autres familles de leur clan, cela équivaut à avoir déclarer une </w:t>
      </w:r>
      <w:r>
        <w:rPr>
          <w:i/>
        </w:rPr>
        <w:t>seconde</w:t>
      </w:r>
      <w:r>
        <w:rPr/>
        <w:t xml:space="preserve"> guerre </w:t>
      </w:r>
      <w:r>
        <w:rPr>
          <w:i/>
        </w:rPr>
        <w:t>n'ayant pas</w:t>
      </w:r>
      <w:r>
        <w:rPr/>
        <w:t xml:space="preserve"> été approuvée par l'Empereur. C'est une charge très importante.</w:t>
      </w:r>
    </w:p>
    <w:p>
      <w:pPr>
        <w:pStyle w:val="TextBodyIndent"/>
        <w:rPr/>
      </w:pPr>
      <w:r>
        <w:rPr/>
        <w:t>2. Les Iuchi accusent Soshi Bantaro d'avoir envoyé des assassins s'infiltrer de nuit dans Shiro Iuchi pour tuer Iuchi Ayano (le capitaine de la garde personnelle de Iuchi Daiyu) et Iuchi Shikako (l'épouse de Daiyu), ainsi que plusieurs domestiques. L'utilisation d'assassins va à l'encontre des règles les plus élémentaires du bushido et est interdite en temps de guerre. Ici, la difficulté ne sera pas tant de prouver que des assassins ont effectivement attaqué, mais de trouver un lien solide pour prouver qu'ils ont agi sous l'ordre de Bantaro. Si on ne trouve personne pour avoir donné l'ordre, on assumera que les assassins ont agi de leur propre chef.</w:t>
      </w:r>
    </w:p>
    <w:p>
      <w:pPr>
        <w:pStyle w:val="TextBodyIndent"/>
        <w:rPr/>
      </w:pPr>
      <w:r>
        <w:rPr/>
        <w:t>3. Les Iuchi se plaignent que le puits du village de Jiochi a été empoisonné, provoquant la mort de tous ses habitants. Ce problème est similaire au précédent. Les personnages ne doivent pas seulement prouver que du poison fut effectivement utilisé, mais trouver celui qui en donna l'ordre. Jiochi est un petit village reculé dont personne n'a jamais entendu parler. Dans ce cas, et même si le Clan du Scorpion s'était abaissé à utiliser du poison, pourquoi l'aurait-il fait ici ?</w:t>
      </w:r>
    </w:p>
    <w:p>
      <w:pPr>
        <w:pStyle w:val="TextBodyIndent"/>
        <w:rPr/>
      </w:pPr>
      <w:r>
        <w:rPr/>
        <w:t>4. Les Soshi se plaignent que des soldats aux couleurs de la famille Iuchi ont attaqué une troupe d'acteurs Shosuro voyageant sans papiers des terres du Clan du Dragon jusqu'au palais de la famille Soshi. Tuer des non-combattants va à l'encontre de la loi impériale, et si les personnages peuvent prouver que les Iuchi ont attaqué les acteurs "sans aucun motif", les Shosuro auront alors un prétexte légal de déclarer une guerre distincte contre la famille Iuchi.</w:t>
      </w:r>
    </w:p>
    <w:p>
      <w:pPr>
        <w:pStyle w:val="TextBodyIndent"/>
        <w:rPr/>
      </w:pPr>
      <w:r>
        <w:rPr/>
        <w:t>5. Les Soshi accusent les Iuchi d'avoir salé les champs autour de Shiro no Soshi, ce qui fait que le riz n'y poussera plus jamais. C'est une grave offense : on ne pratique pas la guerre totale à Rokugan. Techniquement, la terre n'appartient pas à des familles particulières, mais à l'Empereur. Si les Iuchi ont délibérément "attaqué" les rizières, ils sont coupables de vol sur les caisses impériales, ainsi que de mise en danger de centaines de non-combattants. Une fois encore, même si la preuve de la salaison est évidente, la vraie difficulté est de prouver que cela a été ordonné et de trouver quelqu'un (du plus haut rang de Gloire possible) pour en prendre la responsabilité.</w:t>
      </w:r>
    </w:p>
    <w:p>
      <w:pPr>
        <w:pStyle w:val="TextBodyIndent"/>
        <w:rPr/>
      </w:pPr>
      <w:r>
        <w:rPr/>
        <w:t>6. Les Soshi prétendent que les Iuchi ont lancé une attaque magique sur un temple de Jizo, la Fortune de la paix et de la guérison, sans aucune provocation de la part des Scorpions. C'est une offense envers les Cieux eux-mêmes et tous les soldats impliqués devront faire réparation ou bien seppuku.</w:t>
      </w:r>
    </w:p>
    <w:p>
      <w:pPr>
        <w:pStyle w:val="TextBodyIndent"/>
        <w:rPr/>
      </w:pPr>
      <w:r>
        <w:rPr/>
        <w:t>7. Les Soshi affirment que les Iuchi ont violé les funérailles officielles d'un daimyo local, Soshi Katsu. Selon la loi impériale et par respect pour les morts de haut rang, les deux camps doivent s'abstenir d'attaquer pendant trois jours pour faire le deuil de tout daimyo ou général. Si un commandant a lancé une attaque en dépit de cette tradition, il sera exécuté ou fait ronin (pas de seppuku ici, les Rokugani prennent très au sérieux le non-respect de la noblesse).</w:t>
      </w:r>
    </w:p>
    <w:p>
      <w:pPr>
        <w:pStyle w:val="TextBodyIndent"/>
        <w:rPr/>
      </w:pPr>
      <w:r>
        <w:rPr/>
        <w:t>8. Le Champion d'Emeraude a ordonné aux personnages de voir si la guerre a causé des dommages irréversibles aux mines de jade qui fournissent une grande partie du jade de la Garde Impériale.</w:t>
      </w:r>
    </w:p>
    <w:p>
      <w:pPr>
        <w:pStyle w:val="TextBodyIndent"/>
        <w:rPr/>
      </w:pPr>
      <w:r>
        <w:rPr/>
      </w:r>
    </w:p>
    <w:p>
      <w:pPr>
        <w:pStyle w:val="TextBodyIndent"/>
        <w:rPr>
          <w:b/>
          <w:b/>
        </w:rPr>
      </w:pPr>
      <w:r>
        <w:rPr>
          <w:b/>
        </w:rPr>
        <w:t>L'itinéraire</w:t>
      </w:r>
    </w:p>
    <w:p>
      <w:pPr>
        <w:pStyle w:val="TextBodyIndent"/>
        <w:rPr/>
      </w:pPr>
      <w:r>
        <w:rPr/>
        <w:t xml:space="preserve">Le premier tiers des </w:t>
      </w:r>
      <w:r>
        <w:rPr>
          <w:i/>
        </w:rPr>
        <w:t>Fortunes Perdues</w:t>
      </w:r>
      <w:r>
        <w:rPr/>
        <w:t xml:space="preserve"> n'est pas une aventure linéaire. L'idée est ici de présenter aux joueurs l'incroyable complexité d'une région en proie à la guerre et la difficulté à donner un sens à une surabondance de preuves et d'accusations. Ils vont être confrontés à des crimes manifestes dont la responsabilité est pour le moins ambiguë, à des données contradictoires, et à un flot constant d'individus détestables. Mais ils devront mettre de côté leurs opinions personnelles pour rendre la justice impériale.</w:t>
      </w:r>
    </w:p>
    <w:p>
      <w:pPr>
        <w:pStyle w:val="TextBodyIndent"/>
        <w:rPr/>
      </w:pPr>
      <w:r>
        <w:rPr/>
        <w:t>Dès que les personnages arriveront dans les vallées Ojatara, ils seront immédiatement confrontés à Shosuro Norie sur la route. Puis quatre options principales se présenteront à eux pour qu'ils commencent leur mission.</w:t>
      </w:r>
    </w:p>
    <w:p>
      <w:pPr>
        <w:pStyle w:val="TextBodyIndent"/>
        <w:numPr>
          <w:ilvl w:val="0"/>
          <w:numId w:val="4"/>
        </w:numPr>
        <w:rPr>
          <w:b/>
          <w:b/>
        </w:rPr>
      </w:pPr>
      <w:r>
        <w:rPr>
          <w:b/>
        </w:rPr>
        <w:t>Se rendre à Shiro Iuchi et parler aux Licornes avant que Shinjo Tsume ne le fasse.</w:t>
      </w:r>
    </w:p>
    <w:p>
      <w:pPr>
        <w:pStyle w:val="TextBodyIndent"/>
        <w:numPr>
          <w:ilvl w:val="0"/>
          <w:numId w:val="4"/>
        </w:numPr>
        <w:rPr>
          <w:b/>
          <w:b/>
        </w:rPr>
      </w:pPr>
      <w:r>
        <w:rPr>
          <w:b/>
        </w:rPr>
        <w:t>Se rendre à Shiro no Soshi et parler aux Scorpions avant que Shosuro Norie ne le fasse.</w:t>
      </w:r>
    </w:p>
    <w:p>
      <w:pPr>
        <w:pStyle w:val="TextBodyIndent"/>
        <w:numPr>
          <w:ilvl w:val="0"/>
          <w:numId w:val="4"/>
        </w:numPr>
        <w:rPr>
          <w:b/>
          <w:b/>
        </w:rPr>
      </w:pPr>
      <w:r>
        <w:rPr>
          <w:b/>
        </w:rPr>
        <w:t>Se rendre sur les lieux des crimes et rassembler des preuves avant de se confronter à l'un ou l'autre des daimyo, laissant les autres magistrats préparer leurs versions des faits avec leurs Clans.</w:t>
      </w:r>
    </w:p>
    <w:p>
      <w:pPr>
        <w:pStyle w:val="TextBodyIndent"/>
        <w:numPr>
          <w:ilvl w:val="0"/>
          <w:numId w:val="4"/>
        </w:numPr>
        <w:rPr>
          <w:b/>
          <w:b/>
        </w:rPr>
      </w:pPr>
      <w:r>
        <w:rPr>
          <w:b/>
        </w:rPr>
        <w:t>Se séparer et essayer n'importe quelle combinaison ci-dessus.</w:t>
      </w:r>
    </w:p>
    <w:p>
      <w:pPr>
        <w:pStyle w:val="TextBodyIndent"/>
        <w:rPr>
          <w:b/>
          <w:b/>
        </w:rPr>
      </w:pPr>
      <w:r>
        <w:rPr>
          <w:b/>
        </w:rPr>
      </w:r>
    </w:p>
    <w:p>
      <w:pPr>
        <w:pStyle w:val="TextBodyIndent"/>
        <w:rPr/>
      </w:pPr>
      <w:r>
        <w:rPr/>
        <w:t>Quelque soit leur choix, les PJ devront se rassembler pour rencontrer les Légions d'Emeraude, commandés par Akodo Kenjiro, qui les attendra dans le Village des Feuilles Enterrées à l'heure du Chien (un peu près deux heures et demie après le début de la première manche du tournoi ou à la moitié de la première partie dans une campagne maison). Cet événement changera la trame entière de l'histoire et ne devrait être joué que quand vous sentirez que la recherche d'indices s'essouffle.</w:t>
      </w:r>
    </w:p>
    <w:p>
      <w:pPr>
        <w:pStyle w:val="TextBodyIndent"/>
        <w:rPr/>
      </w:pPr>
      <w:r>
        <w:rPr/>
        <w:t>Les événements relatifs à chaque lieu sont couverts ci-dessous. Lisez les tous bien attentivement avant de commencer à jouer.</w:t>
      </w:r>
    </w:p>
    <w:p>
      <w:pPr>
        <w:pStyle w:val="TextBodyIndent"/>
        <w:rPr/>
      </w:pPr>
      <w:r>
        <w:rPr/>
      </w:r>
    </w:p>
    <w:p>
      <w:pPr>
        <w:pStyle w:val="TextBodyIndent"/>
        <w:rPr>
          <w:b/>
          <w:b/>
        </w:rPr>
      </w:pPr>
      <w:r>
        <w:rPr>
          <w:b/>
        </w:rPr>
        <w:t>RENCONTRER NORIE</w:t>
      </w:r>
    </w:p>
    <w:p>
      <w:pPr>
        <w:pStyle w:val="TextBodyIndent"/>
        <w:rPr/>
      </w:pPr>
      <w:r>
        <w:rPr/>
        <w:t>Au moment où les personnages approchent de la bifurcation sur la route de Shiro no Soshi, ils peuvent distinguer au loin un petit cortège de samurai au-dessus duquel flotte la bannière du Chrysanthème impérial. Les trois premiers sont vêtus de rouge, un autre en orange, suivi d'un chariot et des serviteurs. Les PJ peuvent choisir de foncer droit devant pour les rattraper ou de continuer tout seuls (ignorer des magistrats du Clan du Scorpion pour les laisser faire ce qu'ils veulent est rarement une bonne idée).</w:t>
      </w:r>
    </w:p>
    <w:p>
      <w:pPr>
        <w:pStyle w:val="TextBodyIndent"/>
        <w:rPr/>
      </w:pPr>
      <w:r>
        <w:rPr/>
        <w:t>Un jet d'Intelligence + Courtisan ND 25 permettra de savoir que Norie est ouvertement connue pour être aussi honnête qu'un Scorpion puisse l'être. Apparemment, elle a déjà par le passé défendu les intérêts de l'Empire avant ceux de son Clan et est également connue pour faire des arrangements à l'amiable, même dans des affaires d'honneur personnel.</w:t>
      </w:r>
    </w:p>
    <w:p>
      <w:pPr>
        <w:pStyle w:val="TextBodyIndent"/>
        <w:rPr/>
      </w:pPr>
      <w:r>
        <w:rPr/>
        <w:t>S'ils approchent, Norie leur parlera d'une voix douce, agissant chaleureusement et amicalement, comme si tous ceux qu'elle rencontrait étaient de vieux amis. Cependant, chaque phrase qu'elle prononcera sera soigneusement recherchée. Si elle ne peut trouver les mots pour dire précisément ce qu'elle veut, elle préférera ne rien dire. Norie a exercé comme magistrat à Shiro Yogo, et est donc habituée à être entourée de complots, de mensonges et d'individus victimes de complexes psychologiques. Elle fera les présentations :</w:t>
      </w:r>
    </w:p>
    <w:p>
      <w:pPr>
        <w:pStyle w:val="TextBodyIndent"/>
        <w:rPr/>
      </w:pPr>
      <w:r>
        <w:rPr>
          <w:b/>
        </w:rPr>
        <w:t>Bayushi Junro</w:t>
      </w:r>
      <w:r>
        <w:rPr/>
        <w:t>, un homme calme de forte carrure, arborant les cicatrices de nombreux duels et  trois rubans bleu et argent accrochés à son fourreau. (« Junro a été récemment libéré de ses obligations à Shiro Sano no Kakita »). Junro tient beaucoup à plaire à Norie, et même si sa voix ne le trahit pas, il compte sur elle pour lui donner des instructions.</w:t>
      </w:r>
    </w:p>
    <w:p>
      <w:pPr>
        <w:pStyle w:val="TextBodyIndent"/>
        <w:rPr/>
      </w:pPr>
      <w:r>
        <w:rPr/>
        <w:t>Si, pour quelque raison que ce soit, Norie a besoin de lui pour un duel, Junro est un bushi Bayushi de Rang 2 qui a le désagréable avantage de connaître le premier rang de l'école de bushi Shiba. Tous ses anneaux sont à 3 et sa compétence Iaijutsu est à 4.</w:t>
      </w:r>
    </w:p>
    <w:p>
      <w:pPr>
        <w:pStyle w:val="TextBodyIndent"/>
        <w:rPr/>
      </w:pPr>
      <w:r>
        <w:rPr>
          <w:b/>
        </w:rPr>
        <w:t>Bayushi Hoji</w:t>
      </w:r>
      <w:r>
        <w:rPr/>
        <w:t>, une brute aux yeux perçants ayant la réputation d'avoir une chance extraordinaire dès qu'il s'agit d'obtenir des aveux. (« vous devez avoir entendu parler de lui au Championnat de Topaze de 988 »). Il est calme et imperturbable, et paie des serviteurs à droite comme à gauche pour obtenir des informations, bien que son véritable caractère apparaisse quand il traite avec ses propres serviteurs.</w:t>
      </w:r>
    </w:p>
    <w:p>
      <w:pPr>
        <w:pStyle w:val="TextBodyIndent"/>
        <w:rPr/>
      </w:pPr>
      <w:r>
        <w:rPr>
          <w:b/>
        </w:rPr>
        <w:t>Isawa Ichiro</w:t>
      </w:r>
      <w:r>
        <w:rPr/>
        <w:t>, un jeune moine-shugenja que Norie recueillit après l'avoir sauvé du seppuku pour un faux-pas à la cour, et qui la sert désormais. (« Ichiro nous accompagne pour un enseignement mutuel. On ne peut avoir un rapport complet sans avoir interrogé l'univers, n'est-ce pas ? »). Il est rang 2, mais tous ses anneaux sont à 3, avec 4 en Vide. En deux ans, Ichiro n'est pas retourné à l'école Isawa : tel est le prix d'une vie de voyages.</w:t>
      </w:r>
    </w:p>
    <w:p>
      <w:pPr>
        <w:pStyle w:val="TextBodyIndent"/>
        <w:rPr/>
      </w:pPr>
      <w:r>
        <w:rPr>
          <w:b/>
        </w:rPr>
        <w:t>Les cinq heimin et les cinq eta</w:t>
      </w:r>
      <w:r>
        <w:rPr/>
        <w:t xml:space="preserve"> qui l'accompagnent ne reçoivent évidemment pas de présentations. Et ce sont réellement des paysans, pas des ninja déguisés ou quelque chose d'autre de suspect que les PJ pourraient suggérer.</w:t>
      </w:r>
    </w:p>
    <w:p>
      <w:pPr>
        <w:pStyle w:val="TextBodyIndent"/>
        <w:rPr/>
      </w:pPr>
      <w:r>
        <w:rPr/>
      </w:r>
    </w:p>
    <w:p>
      <w:pPr>
        <w:pStyle w:val="TextBodyIndent"/>
        <w:pBdr>
          <w:top w:val="double" w:sz="24" w:space="1" w:color="000000"/>
          <w:left w:val="double" w:sz="24" w:space="4" w:color="000000"/>
          <w:bottom w:val="double" w:sz="24" w:space="1" w:color="000000"/>
          <w:right w:val="double" w:sz="24" w:space="4" w:color="000000"/>
        </w:pBdr>
        <w:ind w:hanging="0"/>
        <w:rPr>
          <w:sz w:val="20"/>
        </w:rPr>
      </w:pPr>
      <w:r>
        <w:rPr>
          <w:b/>
          <w:sz w:val="20"/>
        </w:rPr>
        <w:t>Shosuro Norie</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 xml:space="preserve">Comédienne Shosuro / Rang 3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3, </w:t>
      </w:r>
      <w:r>
        <w:rPr>
          <w:b/>
          <w:sz w:val="20"/>
        </w:rPr>
        <w:t>FEU</w:t>
      </w:r>
      <w:r>
        <w:rPr>
          <w:sz w:val="20"/>
        </w:rPr>
        <w:t xml:space="preserve"> 3, </w:t>
      </w:r>
      <w:r>
        <w:rPr>
          <w:b/>
          <w:sz w:val="20"/>
        </w:rPr>
        <w:t>AIR</w:t>
      </w:r>
      <w:r>
        <w:rPr>
          <w:sz w:val="20"/>
        </w:rPr>
        <w:t xml:space="preserve"> 3 (</w:t>
      </w:r>
      <w:r>
        <w:rPr>
          <w:b/>
          <w:sz w:val="20"/>
        </w:rPr>
        <w:t>Intuition</w:t>
      </w:r>
      <w:r>
        <w:rPr>
          <w:sz w:val="20"/>
        </w:rPr>
        <w:t xml:space="preserve"> 5), </w:t>
      </w:r>
      <w:r>
        <w:rPr>
          <w:b/>
          <w:sz w:val="20"/>
        </w:rPr>
        <w:t>EAU</w:t>
      </w:r>
      <w:r>
        <w:rPr>
          <w:sz w:val="20"/>
        </w:rPr>
        <w:t xml:space="preserve"> 2 (</w:t>
      </w:r>
      <w:r>
        <w:rPr>
          <w:b/>
          <w:sz w:val="20"/>
        </w:rPr>
        <w:t>Perception</w:t>
      </w:r>
      <w:r>
        <w:rPr>
          <w:sz w:val="20"/>
        </w:rPr>
        <w:t xml:space="preserve"> 4), </w:t>
      </w:r>
      <w:r>
        <w:rPr>
          <w:b/>
          <w:sz w:val="20"/>
        </w:rPr>
        <w:t>VIDE</w:t>
      </w:r>
      <w:r>
        <w:rPr>
          <w:sz w:val="20"/>
        </w:rPr>
        <w:t xml:space="preserve"> 4</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Calligraphe 2, Cérémonie du Thé 2, Comédie 4, Commerce 2, Connaissance : Clan du Scorpion 3, Courtisan 4, Défense 3, Discrétion 4, Droit 3, Enquête 3, Equitation 1, Etiquette 3, Forge 3, Héraldique 2, Méditation 2, Poison 2, Séduction 1, Serrurerie 1, Sincérité 4, Tantojutsu 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1.8</w:t>
        <w:tab/>
        <w:tab/>
      </w:r>
      <w:r>
        <w:rPr>
          <w:b/>
          <w:sz w:val="20"/>
        </w:rPr>
        <w:t>Gloire :</w:t>
      </w:r>
      <w:r>
        <w:rPr>
          <w:sz w:val="20"/>
        </w:rPr>
        <w:t xml:space="preserve"> 5.5</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Chantages (énormément), Clairvoyante, Lire sur les Lèvres, Relations (un grand nombre de nobles du Clan du Scorpion), Statut Social (magistrat d'Emeraud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Compulsif (propreté), Obligation (Doji Satsum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chniques d'école :</w:t>
      </w:r>
      <w:r>
        <w:rPr>
          <w:sz w:val="20"/>
        </w:rPr>
        <w:t xml:space="preserve"> le Rang 1 lui permet d'ajouter 3g3 à ses jets d'Intuition quand elle essaye  d'influencer ou de persuader quelqu'un ou quand d'autres essaye de tester sa candeur et sa sincérité. Le Rang 2 lui permet de faire un nombre d'augmentations gratuites illimités quand elle attaque quelqu'un qui ne s'y attend pas (ND de 5 pour être touché). Le Rang 3 lui donne la personnalité suivante (jet de Vide + Méditation, ND de 5 x le rang de compétence, pour pouvoir utiliser une compétence de l'autre personnalité quand elle ne l'incarne pas) :</w:t>
      </w:r>
    </w:p>
    <w:p>
      <w:pPr>
        <w:pStyle w:val="TextBodyIndent"/>
        <w:pBdr>
          <w:top w:val="double" w:sz="24" w:space="1" w:color="000000"/>
          <w:left w:val="double" w:sz="24" w:space="4" w:color="000000"/>
          <w:bottom w:val="double" w:sz="24" w:space="1" w:color="000000"/>
          <w:right w:val="double" w:sz="24" w:space="4" w:color="000000"/>
        </w:pBdr>
        <w:rPr/>
      </w:pPr>
      <w:r>
        <w:rPr>
          <w:b/>
          <w:sz w:val="20"/>
        </w:rPr>
        <w:t xml:space="preserve"> </w:t>
      </w:r>
      <w:r>
        <w:rPr>
          <w:b/>
          <w:sz w:val="20"/>
        </w:rPr>
        <w:t>Kitsuki Uyeko</w:t>
      </w:r>
      <w:r>
        <w:rPr>
          <w:sz w:val="20"/>
        </w:rPr>
        <w:t xml:space="preserve"> est sa principale autre personnalité, un magistrat du Clan du Dragon bourru, dans le genre Hercule Poirot. Norie garde à portée de main une tenue du Clan du Dragon pour pouvoir rentrer dans les villages du Clan de la Licorne sans être lapidée. "Uyeko" dira qu'elle est avec l'armée Mirumoto et qu'elle essaye de découvrir ce qui s'est passé car la vérité vaut la peine de s'y intéresser. Si on insiste, elle dira que son seigneur est curieux. Une des servantes heimin de Norie porte des vêtements verts et peut être prise pour Uyeko de prime abord.</w:t>
      </w:r>
    </w:p>
    <w:p>
      <w:pPr>
        <w:pStyle w:val="TextBodyIndent"/>
        <w:pBdr>
          <w:top w:val="double" w:sz="24" w:space="1" w:color="000000"/>
          <w:left w:val="double" w:sz="24" w:space="4" w:color="000000"/>
          <w:bottom w:val="double" w:sz="24" w:space="1" w:color="000000"/>
          <w:right w:val="double" w:sz="24" w:space="4" w:color="000000"/>
        </w:pBdr>
        <w:rPr/>
      </w:pPr>
      <w:r>
        <w:rPr>
          <w:b/>
          <w:sz w:val="20"/>
        </w:rPr>
        <w:t>Compétences :</w:t>
      </w:r>
      <w:r>
        <w:rPr>
          <w:sz w:val="20"/>
        </w:rPr>
        <w:t xml:space="preserve"> Connaissance : Clan du Dragon 3, Connaissance Shugenja 2, Courtisan 2, Droit 3, Héraldique 2, Herboristerie 3, Histoire 2, Méditation 1, </w:t>
      </w:r>
      <w:r>
        <w:rPr>
          <w:i/>
          <w:sz w:val="20"/>
        </w:rPr>
        <w:t>Nazodo</w:t>
      </w:r>
      <w:r>
        <w:rPr>
          <w:sz w:val="20"/>
        </w:rPr>
        <w:t xml:space="preserve"> 3.</w:t>
      </w:r>
    </w:p>
    <w:p>
      <w:pPr>
        <w:pStyle w:val="TextBodyIndent"/>
        <w:ind w:hanging="0"/>
        <w:rPr>
          <w:sz w:val="20"/>
        </w:rPr>
      </w:pPr>
      <w:r>
        <w:rPr>
          <w:sz w:val="20"/>
        </w:rPr>
      </w:r>
    </w:p>
    <w:p>
      <w:pPr>
        <w:pStyle w:val="TextBodyIndent"/>
        <w:rPr/>
      </w:pPr>
      <w:r>
        <w:rPr/>
        <w:t>Norie demandera aux PJ ce qu'ils ont pensé de leur voyage et exprimera ses regrets quant aux "horribles événements" qui les ont conduit jusqu'ici. La guerre, dira t-elle, est une chose si terrible : les victoires en valent rarement le coût.</w:t>
      </w:r>
    </w:p>
    <w:p>
      <w:pPr>
        <w:pStyle w:val="TextBodyIndent"/>
        <w:rPr/>
      </w:pPr>
      <w:r>
        <w:rPr/>
        <w:t>Norie ne croit pas nécessairement en ce qu'elle dit : elle lance de telles suggestions pour jauger la réaction des PJ. S'ils contredisent tout ce qu'elle dit, elle envisagera de les approcher sous sa seconde personnalité, Kisuki Uyeko, pour ensuite voir ce qu'elle peut apprendre d'eux. S'ils sont polis, elle saura que la stricte application de la hiérarchie au niveau de la Gloire, de l'Honneur et de l'étiquette, la mènera plus loin que la supercherie.</w:t>
      </w:r>
    </w:p>
    <w:p>
      <w:pPr>
        <w:pStyle w:val="TextBodyIndent"/>
        <w:rPr/>
      </w:pPr>
      <w:r>
        <w:rPr/>
        <w:t>Norie veut mettre les PJ de son côté pour mettre un terme à la guerre. Elle suggérera une division équitable des Légions d'Emeraude dès leur arrivée pour assurer la protection de chaque équipe (au lieu de les laisser tous sous le commandement du magistrat avec le plus de Gloire, Shinjo Tsune), et recommandera un point de rendez-vous au village neutre des Feuilles Enterrées. Peut-être tard ce soir, pour qu'ils aient tous eu une chance de tâter le terrain ?</w:t>
      </w:r>
    </w:p>
    <w:p>
      <w:pPr>
        <w:pStyle w:val="TextBodyIndent"/>
        <w:rPr/>
      </w:pPr>
      <w:r>
        <w:rPr/>
        <w:t>Oh… et elle a vu Shinjo Tsune. Il est passé devant elle en allant à Shiro Iuchi, et n'a pas semblé vouloir s'abaisser à ralentir.</w:t>
      </w:r>
    </w:p>
    <w:p>
      <w:pPr>
        <w:pStyle w:val="TextBodyIndent"/>
        <w:rPr/>
      </w:pPr>
      <w:r>
        <w:rPr/>
      </w:r>
    </w:p>
    <w:p>
      <w:pPr>
        <w:pStyle w:val="TextBodyIndent"/>
        <w:rPr/>
      </w:pPr>
      <w:r>
        <w:rPr/>
        <w:t>Après une brève conversation, Norie descendra la bifurcation vers Shiro no Soshi. La laisser parler aux autres Scorpions avant les PJ lui donnera une chance de mettre de l'ordre, planifier, et de préparer ensemble leur version des faits. Une bien mauvaise idée.</w:t>
      </w:r>
    </w:p>
    <w:p>
      <w:pPr>
        <w:pStyle w:val="TextBodyIndent"/>
        <w:rPr/>
      </w:pPr>
      <w:r>
        <w:rPr/>
        <w:t>Les trois sections suivantes peuvent être jouées dans n'importe quel ordre, aussi longtemps que les personnages reviennent à un moment ou un autre aux Feuilles Enterrées pour rencontrer les Légions d'Emeraude.</w:t>
      </w:r>
    </w:p>
    <w:p>
      <w:pPr>
        <w:pStyle w:val="TextBodyIndent"/>
        <w:rPr/>
      </w:pPr>
      <w:r>
        <w:rPr/>
      </w:r>
      <w:r>
        <w:br w:type="page"/>
      </w:r>
    </w:p>
    <w:p>
      <w:pPr>
        <w:pStyle w:val="TextBodyIndent"/>
        <w:ind w:left="567" w:hanging="0"/>
        <w:rPr>
          <w:b/>
          <w:b/>
        </w:rPr>
      </w:pPr>
      <w:r>
        <w:rPr>
          <w:b/>
        </w:rPr>
        <w:t>SHIRO SOSHI</w:t>
      </w:r>
    </w:p>
    <w:p>
      <w:pPr>
        <w:pStyle w:val="TextBodyIndent"/>
        <w:rPr/>
      </w:pPr>
      <w:r>
        <w:rPr/>
        <w:t>C'est une morne journée. Le soleil est caché par les nuages et les routes ne sont plus que de vastes champs de boue. Après avoir gravi une colline dont l'herbe a disparu à force d'être piétinée, les magistrats pourront apercevoir les murs gris du château émergeant d'une véritable marée humaine.</w:t>
      </w:r>
    </w:p>
    <w:p>
      <w:pPr>
        <w:pStyle w:val="TextBodyIndent"/>
        <w:rPr/>
      </w:pPr>
      <w:r>
        <w:rPr/>
        <w:t xml:space="preserve">Si vous avez mis la main sur </w:t>
      </w:r>
      <w:r>
        <w:rPr>
          <w:i/>
        </w:rPr>
        <w:t>Worldwatch</w:t>
      </w:r>
      <w:r>
        <w:rPr/>
        <w:t xml:space="preserve"> ou un </w:t>
      </w:r>
      <w:r>
        <w:rPr>
          <w:i/>
        </w:rPr>
        <w:t>National Geographic</w:t>
      </w:r>
      <w:r>
        <w:rPr/>
        <w:t xml:space="preserve"> ces dernières années, vous avez peut-être une idée de ce à quoi ressemble un camp de réfugiés. Dans le cas contraire, en voici une idée.</w:t>
      </w:r>
    </w:p>
    <w:p>
      <w:pPr>
        <w:pStyle w:val="TextBodyIndent"/>
        <w:rPr/>
      </w:pPr>
      <w:r>
        <w:rPr/>
        <w:t>Imaginez votre stade de football préféré ou votre salle de concert de rock favorite rempli par les acclamations de dix mille spectateurs bien nourris dont les plus grands soucis sont la fumée et le fait qu'une canette de bière coûte 3 € 50. Maintenant bloquez les sorties et les fenêtres pour que personne ne puisse partir. Tuer l'équipe de football devant leurs yeux.</w:t>
      </w:r>
    </w:p>
    <w:p>
      <w:pPr>
        <w:pStyle w:val="TextBodyIndent"/>
        <w:rPr/>
      </w:pPr>
      <w:r>
        <w:rPr/>
        <w:t>Regardez les courir. Regardez les se rendre compte qu'il n'y a pas d'issues. Revenez dans dix jours.</w:t>
      </w:r>
    </w:p>
    <w:p>
      <w:pPr>
        <w:pStyle w:val="TextBodyIndent"/>
        <w:rPr/>
      </w:pPr>
      <w:r>
        <w:rPr/>
        <w:t>Depuis le temps, il n'y a plus de nourriture et les toilettes ont refoulé. Tout ce que vous verrez, c'est un tas de gens exténués et irrités. Des enfants qui pleurent et qui ont faim. Des parents désespérés qui feront tout pour nourrir ces enfants Et une foule entière prête à démembrer la première personne qui semble venir de l'extérieur.</w:t>
      </w:r>
    </w:p>
    <w:p>
      <w:pPr>
        <w:pStyle w:val="TextBodyIndent"/>
        <w:rPr/>
      </w:pPr>
      <w:r>
        <w:rPr/>
        <w:t>Des magistrats d'Emeraude en l'occurrence... Et ces types ne sont pas là depuis dix jours, mais six mois. Les réfugiés harcèlent les personnages, attendant une distribution de vivres, offrant des enfants, clamant appartenir à la caste des samurai et d’être donc dignes de protection, demandant à devenir les serviteurs des magistrats et ainsi de suite. Tout nouveau samurai n'appartenant pas au Clan de la Licorne sera submergé de requêtes. Faites en sorte que la scène soit très inconfortable. Ces gens ne sont pas méchants ; la plupart d'entre eux ne connaissent même pas la raison de cette guerre, seulement qu'ils souffrent des conséquences. Faites prendre conscience aux personnages de leur rang. En tant que magistrats, ils sont les seuls à pouvoir s'assurer que ces terres retournent à leur ordre légitime.</w:t>
      </w:r>
    </w:p>
    <w:p>
      <w:pPr>
        <w:pStyle w:val="TextBodyIndent"/>
        <w:rPr/>
      </w:pPr>
      <w:r>
        <w:rPr/>
        <w:t xml:space="preserve">Les PJ voyageant incognito (déguisés en paysans ou en Scorpions pour quelque raison) auront bien moins de tracas. Quant aux Licornes arborant ouvertement les couleurs de leur famille… eh bien ce sont des ennemis. Que </w:t>
      </w:r>
      <w:r>
        <w:rPr>
          <w:i/>
        </w:rPr>
        <w:t>croyez</w:t>
      </w:r>
      <w:r>
        <w:rPr/>
        <w:t>-vous qu'il va se passer ? On peut leur cracher dessus, leur crier après et leur lancer des pierres (dommages 1g1). Qu'ils prennent garde s'ils se retrouvent seuls. Un seul katana n'arrêtera pas une foule, et même à cheval, se frayer à chemin au travers d'elle ne sera pas facile.</w:t>
      </w:r>
    </w:p>
    <w:p>
      <w:pPr>
        <w:pStyle w:val="TextBodyIndent"/>
        <w:rPr/>
      </w:pPr>
      <w:r>
        <w:rPr/>
        <w:t>Dans un rayon de cent mètres tout autour du château, la garnison Soshi maintient une zone dégagée que les paysans n'osent pas approcher sous peine de mort. Le pont-levis est abaissé pour les magistrats, la herse relevée et de l'autre côté, une femme du Clan du Scorpion élégamment vêtue - Soshi Shinobu - attend, accompagnée de quelques bushi.</w:t>
      </w:r>
    </w:p>
    <w:p>
      <w:pPr>
        <w:pStyle w:val="TextBodyIndent"/>
        <w:rPr/>
      </w:pPr>
      <w:r>
        <w:rPr/>
        <w:t xml:space="preserve">Shinobu et Norie se saluent mutuellement comme si elles étaient de vieilles amies, bien qu'un superbe jet d'Intuition (ND 35, ce sont toutes deux des comédiennes) révélera qu'en réalité, elles ne s'apprécient pas beaucoup. Shinobu sourira et invitera Norie à entrer, </w:t>
      </w:r>
      <w:r>
        <w:rPr>
          <w:b/>
        </w:rPr>
        <w:t>présumant que les PJ font partie de son équipe</w:t>
      </w:r>
      <w:r>
        <w:rPr/>
        <w:t>. Quand elle découvrira la véritable histoire des trois magistrats, son sourire se raidira.</w:t>
      </w:r>
    </w:p>
    <w:p>
      <w:pPr>
        <w:pStyle w:val="TextBodyIndent"/>
        <w:rPr/>
      </w:pPr>
      <w:r>
        <w:rPr/>
        <w:t xml:space="preserve">Shinobu suggérera poliment qu'après un si long voyage sur les routes, les magistrats devraient prendre un bain et quelques rafraîchissements avant de parler avec Bantaro-sama. </w:t>
      </w:r>
      <w:r>
        <w:rPr>
          <w:i/>
        </w:rPr>
        <w:t>C'est</w:t>
      </w:r>
      <w:r>
        <w:rPr/>
        <w:t xml:space="preserve"> de l'étiquette pure, mais tout PJ outrepassant ses commodités et jetant un œil aux alentours pourra faire un jet de Perception + Etiquette ND 25 pour remarquer que Norie s'en va par le vestibule arrière.</w:t>
      </w:r>
    </w:p>
    <w:p>
      <w:pPr>
        <w:pStyle w:val="TextBodyIndent"/>
        <w:rPr/>
      </w:pPr>
      <w:r>
        <w:rPr/>
        <w:t>Pourquoi faire ? Pour aider Shinobu à sauver la face, bien sûr.</w:t>
      </w:r>
    </w:p>
    <w:p>
      <w:pPr>
        <w:pStyle w:val="TextBodyIndent"/>
        <w:rPr/>
      </w:pPr>
      <w:r>
        <w:rPr/>
      </w:r>
    </w:p>
    <w:p>
      <w:pPr>
        <w:pStyle w:val="TextBodyIndent"/>
        <w:rPr/>
      </w:pPr>
      <w:r>
        <w:rPr/>
      </w:r>
    </w:p>
    <w:p>
      <w:pPr>
        <w:pStyle w:val="TextBodyIndent"/>
        <w:rPr/>
      </w:pPr>
      <w:r>
        <w:rPr/>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Soshi Shinobu</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 xml:space="preserve">Shugenja Soshi Rang 3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2, </w:t>
      </w:r>
      <w:r>
        <w:rPr>
          <w:b/>
          <w:sz w:val="20"/>
        </w:rPr>
        <w:t>FEU</w:t>
      </w:r>
      <w:r>
        <w:rPr>
          <w:sz w:val="20"/>
        </w:rPr>
        <w:t xml:space="preserve"> 2 (</w:t>
      </w:r>
      <w:r>
        <w:rPr>
          <w:b/>
          <w:sz w:val="20"/>
        </w:rPr>
        <w:t>Intelligence</w:t>
      </w:r>
      <w:r>
        <w:rPr>
          <w:sz w:val="20"/>
        </w:rPr>
        <w:t xml:space="preserve"> 4), </w:t>
      </w:r>
      <w:r>
        <w:rPr>
          <w:b/>
          <w:sz w:val="20"/>
        </w:rPr>
        <w:t>AIR</w:t>
      </w:r>
      <w:r>
        <w:rPr>
          <w:sz w:val="20"/>
        </w:rPr>
        <w:t xml:space="preserve"> 5, </w:t>
      </w:r>
      <w:r>
        <w:rPr>
          <w:b/>
          <w:sz w:val="20"/>
        </w:rPr>
        <w:t>EAU</w:t>
      </w:r>
      <w:r>
        <w:rPr>
          <w:sz w:val="20"/>
        </w:rPr>
        <w:t xml:space="preserve"> 2 (</w:t>
      </w:r>
      <w:r>
        <w:rPr>
          <w:b/>
          <w:sz w:val="20"/>
        </w:rPr>
        <w:t>Perception</w:t>
      </w:r>
      <w:r>
        <w:rPr>
          <w:sz w:val="20"/>
        </w:rPr>
        <w:t xml:space="preserve"> 4), </w:t>
      </w:r>
      <w:r>
        <w:rPr>
          <w:b/>
          <w:sz w:val="20"/>
        </w:rPr>
        <w:t>VIDE</w:t>
      </w:r>
      <w:r>
        <w:rPr>
          <w:sz w:val="20"/>
        </w:rPr>
        <w:t xml:space="preserve">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Calligraphe 3, Cérémonie du Thé 2, Comédie 3, Commerce 3, Connaissance : Ninja 2, Connaissance :  Outremonde 1, Courtisan 4, Danse 1, Discrétion 3, Droit 2, Enquête 2, Etiquette 4, Héraldique 2, Histoire 2, Méditation 2, Poison 3, Séduction 3, Sincérité 4, Théologie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0.5</w:t>
        <w:tab/>
        <w:tab/>
      </w:r>
      <w:r>
        <w:rPr>
          <w:b/>
          <w:sz w:val="20"/>
        </w:rPr>
        <w:t>Gloire :</w:t>
      </w:r>
      <w:r>
        <w:rPr>
          <w:sz w:val="20"/>
        </w:rPr>
        <w:t xml:space="preserve"> 7.4</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Aristocratie Terrienne, Chantage, Cœur de Pierre, Statut Social. Marques de l'Ombre : elle lance et garde 3 dés supplémentaires pour toute action dans la pénombr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Gâtée (elle possède 150 kimono, a ce qu'elle veut et des serviteurs partout).</w:t>
      </w:r>
    </w:p>
    <w:p>
      <w:pPr>
        <w:pStyle w:val="TextBodyIndent"/>
        <w:pBdr>
          <w:top w:val="double" w:sz="24" w:space="1" w:color="000000"/>
          <w:left w:val="double" w:sz="24" w:space="4" w:color="000000"/>
          <w:bottom w:val="double" w:sz="24" w:space="1" w:color="000000"/>
          <w:right w:val="double" w:sz="24" w:space="4" w:color="000000"/>
        </w:pBdr>
        <w:rPr>
          <w:sz w:val="20"/>
        </w:rPr>
      </w:pPr>
      <w:r>
        <w:rPr>
          <w:sz w:val="20"/>
        </w:rPr>
        <w:t>Shinobu est l'espion en chef de Shoju à la cour de son époux. Bien que tous les ordres d'assassinats ou d'empoisonnement viennent de Bantaro, ces idées furent émises par sa femme lors de confidences sous l'oreiller. Shinobu est douce et cultivée, accoutumée qu'elle est à ce train de vie (elle était la fille de l'ancien daimyo de la famille Soshi ; la noblesse de Bantaro vient de son mariage). Elle est également apte à jouer les innocentes femmes de la noblesse éloignées des affaires tout en couvrant les bévues de son époux.</w:t>
      </w:r>
    </w:p>
    <w:p>
      <w:pPr>
        <w:pStyle w:val="TextBodyIndent"/>
        <w:pBdr>
          <w:top w:val="double" w:sz="24" w:space="1" w:color="000000"/>
          <w:left w:val="double" w:sz="24" w:space="4" w:color="000000"/>
          <w:bottom w:val="double" w:sz="24" w:space="1" w:color="000000"/>
          <w:right w:val="double" w:sz="24" w:space="4" w:color="000000"/>
        </w:pBdr>
        <w:rPr>
          <w:sz w:val="20"/>
        </w:rPr>
      </w:pPr>
      <w:r>
        <w:rPr>
          <w:sz w:val="20"/>
        </w:rPr>
        <w:t>Elle a récemment eut son premier enfant – Ichiro, âgé de dix mois. Et a prudemment aiguillé son mari vers Kotoyo, une geisha personnellement entraînée. Kotoyo pourrait apprendre aux PJ des informations, s'ils arrivent à l'approcher (elle se trouve dans l'aile privée de Bantaro). Shinobu elle-même voit essentiellement le sexe comme un moyen de contrôler son époux, et peut-être d'autres hommes.</w:t>
      </w:r>
    </w:p>
    <w:p>
      <w:pPr>
        <w:pStyle w:val="TextBodyIndent"/>
        <w:rPr>
          <w:sz w:val="20"/>
        </w:rPr>
      </w:pPr>
      <w:r>
        <w:rPr>
          <w:sz w:val="20"/>
        </w:rPr>
      </w:r>
    </w:p>
    <w:p>
      <w:pPr>
        <w:pStyle w:val="TextBodyIndent"/>
        <w:rPr>
          <w:b/>
          <w:b/>
        </w:rPr>
      </w:pPr>
      <w:r>
        <w:rPr>
          <w:b/>
        </w:rPr>
        <w:t>La Tente Blanche</w:t>
      </w:r>
    </w:p>
    <w:p>
      <w:pPr>
        <w:pStyle w:val="TextBodyIndent"/>
        <w:rPr/>
      </w:pPr>
      <w:r>
        <w:rPr/>
        <w:t>Dès que Shinobu se sera débarrassée des PJ, elle s'activera pour cacher toutes les preuves que des magistrats consciencieux pourraient trouver. Avec Norie comme témoin, elle ordonnera à Soshi Furayaru, le général de l'armée Soshi, de faire seppuku. Pendant que les personnages prennent leur bain, il enfile des vêtements de cérémonie blancs, fait monter une tente et rassemble sa famille en vingt minutes.</w:t>
      </w:r>
    </w:p>
    <w:p>
      <w:pPr>
        <w:pStyle w:val="TextBodyIndent"/>
        <w:rPr/>
      </w:pPr>
      <w:r>
        <w:rPr/>
        <w:t>Les PJ suivant Norie la verront se diriger vers les draps blancs installés dans la cour arrière. Un jet d'Intelligence + Etiquette ND 15 leur permettra de savoir qu'il s'agit d'une tente de seppuku. Elle est gardée par au moins une douzaine de bushi, rendant impossible toute tentative d'approche pour entendre une conversation. Ecouter magiquement attirera l'attention de plusieurs gardes shugenja.</w:t>
      </w:r>
    </w:p>
    <w:p>
      <w:pPr>
        <w:pStyle w:val="TextBodyIndent"/>
        <w:rPr/>
      </w:pPr>
      <w:r>
        <w:rPr/>
        <w:t>Si les PJ interfèrent directement, avant la mort de Furayaru, Norie dira simplement qu'elle est en train de passer à une étape supérieure dans ses entretiens. Furayaru et elle jureront que les vêtements de cérémonie et la tente sous pour Takeda, le lieutenant de Furayaru qui a commis l'odieux crime de tuer quelques femmes du Clan de la Licorne parmi les hommes. Si les PJ accusent Furayaru de mentir ou d'essayer de cacher certaines choses avec le seppuku, il le prendra comme une atteinte personnelle à son honneur et demandera un duel. Même s'il n'est qu'au premier sang, il se jettera sur leur épée, ajoutant sa force à la leur pour déterminer les dommages, dans l'espoir de se faire proprement tuer (et de les déshonorer pour avoir tué un homme dans un duel au premier sang). Naturellement, les témoins du Clan du Scorpion ne retiendront pas cet "incident" et violation des mesures prises par le Champion d'Emeraude contre les magistrats… aussi longtemps qu'ils seront prêts à les gratifier de quelques faveurs en retour.</w:t>
      </w:r>
    </w:p>
    <w:p>
      <w:pPr>
        <w:pStyle w:val="TextBodyIndent"/>
        <w:rPr/>
      </w:pPr>
      <w:r>
        <w:rPr/>
        <w:t>Si les PJ n'ont pas immédiatement suivi Norie, Furayaru sera mort bien avant qu'ils ne demandent à lui parler. Il aura été "consterné par les actions déshonorantes des troupes à qui il pensait pouvoir faire confiance et souhaitait laver sa famille de son déshonneur". De par la loi impériale, ceci classe officiellement les enquêtes sur son rôle (et par extension, ceux de ses supérieurs) dans les crimes. C'est un subterfuge du Clan du Scorpion pour empêcher que la vérité sur cette affaire émerge au tribunal.</w:t>
      </w:r>
    </w:p>
    <w:p>
      <w:pPr>
        <w:pStyle w:val="TextBodyIndent"/>
        <w:rPr/>
      </w:pPr>
      <w:r>
        <w:rPr/>
      </w:r>
      <w:r>
        <w:br w:type="page"/>
      </w:r>
    </w:p>
    <w:p>
      <w:pPr>
        <w:pStyle w:val="TextBodyIndent"/>
        <w:ind w:left="567" w:hanging="0"/>
        <w:rPr>
          <w:b/>
          <w:b/>
        </w:rPr>
      </w:pPr>
      <w:r>
        <w:rPr>
          <w:b/>
        </w:rPr>
        <w:t>LE MAITRE DE MAISON</w:t>
      </w:r>
    </w:p>
    <w:p>
      <w:pPr>
        <w:pStyle w:val="TextBodyIndent"/>
        <w:rPr/>
      </w:pPr>
      <w:r>
        <w:rPr/>
        <w:t>Les personnages qui acceptent l'invitation de Shinobu prendront un bain et mangeront puis seront finalement conduits devant son époux Bantaro.</w:t>
      </w:r>
    </w:p>
    <w:p>
      <w:pPr>
        <w:pStyle w:val="TextBodyIndent"/>
        <w:rPr/>
      </w:pPr>
      <w:r>
        <w:rPr/>
        <w:t>Comment décrire l'auguste présence de Soshi Bantaro ? Il est difficile, intrigant et ah, oui… il serait incapable d'enlever un crotte de ses bottes s'il n'y avait des instructions sur le talon.</w:t>
      </w:r>
    </w:p>
    <w:p>
      <w:pPr>
        <w:pStyle w:val="TextBodyIndent"/>
        <w:rPr/>
      </w:pPr>
      <w:r>
        <w:rPr/>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Soshi Bantaro</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 xml:space="preserve">Shugenja Soshi Rang 3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2, </w:t>
      </w:r>
      <w:r>
        <w:rPr>
          <w:b/>
          <w:sz w:val="20"/>
        </w:rPr>
        <w:t>FEU</w:t>
      </w:r>
      <w:r>
        <w:rPr>
          <w:sz w:val="20"/>
        </w:rPr>
        <w:t xml:space="preserve"> 1, </w:t>
      </w:r>
      <w:r>
        <w:rPr>
          <w:b/>
          <w:sz w:val="20"/>
        </w:rPr>
        <w:t>AIR</w:t>
      </w:r>
      <w:r>
        <w:rPr>
          <w:sz w:val="20"/>
        </w:rPr>
        <w:t xml:space="preserve"> 5, </w:t>
      </w:r>
      <w:r>
        <w:rPr>
          <w:b/>
          <w:sz w:val="20"/>
        </w:rPr>
        <w:t>EAU</w:t>
      </w:r>
      <w:r>
        <w:rPr>
          <w:sz w:val="20"/>
        </w:rPr>
        <w:t xml:space="preserve"> 2 (</w:t>
      </w:r>
      <w:r>
        <w:rPr>
          <w:b/>
          <w:sz w:val="20"/>
        </w:rPr>
        <w:t>Perception</w:t>
      </w:r>
      <w:r>
        <w:rPr>
          <w:sz w:val="20"/>
        </w:rPr>
        <w:t xml:space="preserve"> 4), </w:t>
      </w:r>
      <w:r>
        <w:rPr>
          <w:b/>
          <w:sz w:val="20"/>
        </w:rPr>
        <w:t>VIDE</w:t>
      </w:r>
      <w:r>
        <w:rPr>
          <w:sz w:val="20"/>
        </w:rPr>
        <w:t xml:space="preserve"> 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Calligraphe 5, Connaissance : Maho 2, Courtisan 3, Droit 3, Herboristerie 4, Méditation 4, Sincérité 3, Shintao 4.</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0.5</w:t>
        <w:tab/>
        <w:tab/>
      </w:r>
      <w:r>
        <w:rPr>
          <w:b/>
          <w:sz w:val="20"/>
        </w:rPr>
        <w:t>Gloire :</w:t>
      </w:r>
      <w:r>
        <w:rPr>
          <w:sz w:val="20"/>
        </w:rPr>
        <w:t xml:space="preserve"> 7.4</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Dessein Supérieur (Ambition), Marques de l'Ombre (lance et garde 3 dés supplémentaires pour toute action dans la pénombr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Faible (Feu), Impétueux, Mauvaise Réputation (Présomptueux) , Sombre Secret (décès de son père).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chniques d'école :</w:t>
      </w:r>
      <w:r>
        <w:rPr>
          <w:sz w:val="20"/>
        </w:rPr>
        <w:t xml:space="preserve"> une augmentation gratuite à tous les sorts d'Air. Shinobu et lui connaissent pratiquement tous les sorts d'Air du jeu, et possèdent également deux sorts secrets du Clan de la Licorne, la Goutte d'Ame et les Terres Brûlées sur des parchemins dans leur bibliothèque personnelle (vous savez ce que c'est… la guerre, les ninja, ces choses là arrivent).</w:t>
      </w:r>
    </w:p>
    <w:p>
      <w:pPr>
        <w:pStyle w:val="TextBodyIndent"/>
        <w:rPr/>
      </w:pPr>
      <w:r>
        <w:rPr/>
      </w:r>
    </w:p>
    <w:p>
      <w:pPr>
        <w:pStyle w:val="TextBodyIndent"/>
        <w:rPr/>
      </w:pPr>
      <w:r>
        <w:rPr/>
        <w:t xml:space="preserve">Comme indiqué dans la </w:t>
      </w:r>
      <w:r>
        <w:rPr>
          <w:i/>
        </w:rPr>
        <w:t>Voie du Scorpion,</w:t>
      </w:r>
      <w:r>
        <w:rPr/>
        <w:t xml:space="preserve"> le patriarche de la famille Soshi a un score d'Intelligence et d'Agilité de 1, et un score d'Intuition et de Réflexes de 5. Cette curieuse combinaison fait que ce petit homme cruel et rancunier sait comment maintenir son pouvoir et en abuser sans aucune notion de la complexité des ses responsabilités. Par ailleurs, il n'apprend rien, mais a obtenu de ses instructeurs qu'ils lui enseignent le moyen d'augmenter son Air, le seul élément qui l'intéressa jamais. Et il s'arrête là, se limitant au nécessaire. Pensez à un irritant avocat marron </w:t>
      </w:r>
      <w:r>
        <w:rPr>
          <w:i/>
        </w:rPr>
        <w:t>[NdT : qui encourage les victimes d'incident à le consulter]</w:t>
      </w:r>
      <w:r>
        <w:rPr/>
        <w:t xml:space="preserve"> possédant des terres, des serviteurs et des titres, ou peut-être à Vizzini, le Sicilien du film </w:t>
      </w:r>
      <w:r>
        <w:rPr>
          <w:i/>
        </w:rPr>
        <w:t>The Princess Bride</w:t>
      </w:r>
      <w:r>
        <w:rPr/>
        <w:t>.</w:t>
      </w:r>
    </w:p>
    <w:p>
      <w:pPr>
        <w:pStyle w:val="TextBodyIndent"/>
        <w:rPr/>
      </w:pPr>
      <w:r>
        <w:rPr/>
        <w:t>L'apparence physique de Bantaro n'est pas moins savoureuse. Son masque n'est qu'une peinture faciale rouge et noire qui nous fera plus penser à un vieux maigrichon doté d'une dentition pourrie et déguisé en Darth Maul pour Halloween.</w:t>
      </w:r>
    </w:p>
    <w:p>
      <w:pPr>
        <w:pStyle w:val="TextBodyIndent"/>
        <w:rPr/>
      </w:pPr>
      <w:r>
        <w:rPr/>
        <w:t>En outre, il n'a pas les compétences Etiquette et Cérémonie du Thé… et l'étiquette veut qu'une entrevue avec un daimyo comprenne une participation à une cérémonie du thé.</w:t>
      </w:r>
    </w:p>
    <w:p>
      <w:pPr>
        <w:pStyle w:val="TextBodyIndent"/>
        <w:rPr/>
      </w:pPr>
      <w:r>
        <w:rPr/>
        <w:t>Jouez la cérémonie, Bantaro sautant sur-le-champ sur chaque inconvenance possible avec les magistrats (même parler d'affaires durant une cérémonie du thé)., se sentant libre de mettre ses doigts dans le nez, de spéculer sur les prouesses sexuelles de Matsu Tsuko, et de jeter par la fenêtre du riz juste pour voir courir les paysans.</w:t>
      </w:r>
    </w:p>
    <w:p>
      <w:pPr>
        <w:pStyle w:val="TextBodyIndent"/>
        <w:rPr/>
      </w:pPr>
      <w:r>
        <w:rPr/>
        <w:t>Au milieu de la cérémonie, les chiens de chasse de Bantaro (nommés Ambition, Jugement, Vengeance et Passion) viendront renifler dans la pièce, baver sur le sol et flairer l'entrejambes, le thé ou le fourreau des personnages. S'ils sont proches de Bantaro, il pourra ôter leurs museaux des tasses. C'est une action simple ND 5.</w:t>
      </w:r>
    </w:p>
    <w:p>
      <w:pPr>
        <w:pStyle w:val="TextBodyIndent"/>
        <w:rPr/>
      </w:pPr>
      <w:r>
        <w:rPr/>
        <w:t>Bien sûr, nous vous avons précisé qu'il avait une Agilité de 1.</w:t>
      </w:r>
    </w:p>
    <w:p>
      <w:pPr>
        <w:pStyle w:val="TextBodyIndent"/>
        <w:rPr/>
      </w:pPr>
      <w:r>
        <w:rPr/>
        <w:t>Shinobu surveillera les personnages de près. S'ils gardent leur professionnalisme devant la grossièreté de Bantaro (Volonté + Cérémonie du Thé ou Etiquette ND 25 et/ou un bon roleplay), elle les traitera avec un peu de respect : plus de Scorpion à magistrat que de noble à paysan. S'ils s'offensent ou s'abaissent au niveau de Bantaro, elle n'aura que peu de considérations pour eux et assumera qu'ils mordront à n'importe quel mensonge, menace ou chantage qu'elle pourra essayer.</w:t>
      </w:r>
    </w:p>
    <w:p>
      <w:pPr>
        <w:pStyle w:val="TextBodyIndent"/>
        <w:rPr/>
      </w:pPr>
      <w:r>
        <w:rPr/>
        <w:t>Une fois la discussion commencée, Bantaro se plaindra des atroces crimes des Licornes sans cesser de se donner de l'importance, citant n'importe qui dès qu'il le peut ou essayant d'impressionner les personnages avec des références à Shoju, l'Empereur et les Fortunes qu'il connaît bien.</w:t>
      </w:r>
    </w:p>
    <w:p>
      <w:pPr>
        <w:pStyle w:val="TextBodyIndent"/>
        <w:rPr/>
      </w:pPr>
      <w:r>
        <w:rPr/>
        <w:t>Il dira que les Iuchi ont salé les rizières, ce qui est inexcusable : le riz n'appartient même pas aux Soshi, mais à l'Empereur. Mais c'est un peu près la seule fois qu'il dira la pure vérité. Il prétendra que les Licornes ont tué des Shosuro non impliqués dans cette guerre, « affligeant sa chère amie Shosuro Kachiko. » (Jet d'Intelligence + Courtisan ND 25 : Kachiko ne le supporte pas). Les Licornes ont profané un temple sacré de Jizo « où il a personnellement demandé sa bénédiction il y a quelques semaines. » (Si on le leur demande, les moines ne l'ont jamais vu). Les Licornes ont violé le deuil de son loyal serviteur Soshi Katsu, « dont la famille fut par le passé honorée par Hantei lui-même. » (Jet d'Intelligence + Courtisan ND 25 : ça ne s'est jamais produit). Et ces troupes de la famille Shinjo intervenant dans une guerre privée ? Impensable !</w:t>
      </w:r>
    </w:p>
    <w:p>
      <w:pPr>
        <w:pStyle w:val="TextBodyIndent"/>
        <w:rPr/>
      </w:pPr>
      <w:r>
        <w:rPr/>
        <w:t>Si les PJ essayent de porter des charges contre lui, il les rejettera comme des mensonges du Clan de la Licorne et demandera à connaître quelles punitions ils décideront pour les Iuchi. Si on lui présente plus tard des preuves ou des témoignage, il transférera tous les blâmes sur son général, qui (si les PJ ne l'ont pas déjà arrêté) aura déjà fait seppuku pour expier ses fautes. Bantaro ne tombera pas pour ça… et s'il sait s'y prendre, aucun Soshi non plus.</w:t>
      </w:r>
    </w:p>
    <w:p>
      <w:pPr>
        <w:pStyle w:val="TextBodyIndent"/>
        <w:rPr/>
      </w:pPr>
      <w:r>
        <w:rPr/>
        <w:t>Shinobu couvrira les erreurs les plus flagrantes de Bantaro. Elle commencera la majorité de ses phrases par son expression favorite, « si je comprends bien mon mari, ce qu'il veut dire, c'est que… » Puis remplira la tête des magistrats avec des histoires sur comment les barbares du Clan de la Licorne volèrent leurs terres et enlevèrent de vertueuses épouses du Clan du Scorpion pour leurs plaisirs dépravés de gaijin.  Bien sûr, tout ça vient uniquement de ce qu'elle a entendu dire (clignement des yeux innocent), elle ne sait elle-même rien de l'histoire ou de la loi ; elle est seulement une humble épouse, inquiète pour son peuple (air de sainte nitouche). Elle a même des paysans et des samurai maltraités attendant juste en bas s'ils veulent entendre des témoignages (mouvement d'éventail).</w:t>
      </w:r>
    </w:p>
    <w:p>
      <w:pPr>
        <w:pStyle w:val="TextBodyIndent"/>
        <w:rPr/>
      </w:pPr>
      <w:r>
        <w:rPr/>
        <w:t>Le troisième courtisan de cette entrevue est l'aide de Bantaro, Soshi Yasamari, un homme élégant et très élancé qui seconde Bantaro et Shinobu uniquement lorsque c'est nécessaire. Durant une entrevue normale, son rôle consiste principalement à détourner l'attention et les pressions sociales des dirigeants. Dans des conversations seuls à seuls et moins formelles, il fera ce que les Scorpions savent le mieux faire : ne pas laisser partir un PJ avant qu'il n'ait découvert tous ses désavantages, ses Traits les plus bas et ses motivations personnelles dans les vallées d'Ojatara.</w:t>
      </w:r>
    </w:p>
    <w:p>
      <w:pPr>
        <w:pStyle w:val="TextBodyIndent"/>
        <w:rPr/>
      </w:pPr>
      <w:r>
        <w:rPr/>
        <w:t>Malheureusement, il est un peu condescendant (il est habitué à expliquer à Bantaro les choses en des termes simples) et son approche initiale repose sur les stéréotypes de Clans vu qu'il ne sort pas beaucoup de son trou. Il assumer</w:t>
        <w:tab/>
        <w:t>a que les Lions et les Grues ne s'entendent pas, que tous les Scorpions magistrats d'Emeraude travailleront pour leur Clan et d'autres suppositions qui pourraient lui jouer une grosse surprise.</w:t>
      </w:r>
    </w:p>
    <w:p>
      <w:pPr>
        <w:pStyle w:val="TextBodyIndent"/>
        <w:rPr/>
      </w:pPr>
      <w:r>
        <w:rPr/>
        <w:t>Yasamari est un courtisan Bayushi de rang 3, avec 4 en Intuition, la plupart des compétences sociales à 3 et une Gloire de 4,7. Il a le désavantage "péquenaud ignorant" (traité comme Malédiction de Benten).</w:t>
      </w:r>
    </w:p>
    <w:p>
      <w:pPr>
        <w:pStyle w:val="TextBodyIndent"/>
        <w:rPr/>
      </w:pPr>
      <w:r>
        <w:rPr/>
      </w:r>
    </w:p>
    <w:p>
      <w:pPr>
        <w:pStyle w:val="TextBodyIndent"/>
        <w:rPr>
          <w:b/>
          <w:b/>
        </w:rPr>
      </w:pPr>
      <w:r>
        <w:rPr>
          <w:b/>
        </w:rPr>
        <w:t>Amusez-vous à explorer le château</w:t>
      </w:r>
    </w:p>
    <w:p>
      <w:pPr>
        <w:pStyle w:val="TextBodyIndent"/>
        <w:rPr/>
      </w:pPr>
      <w:r>
        <w:rPr/>
        <w:t>Si les PJ font de sérieux efforts pour espionner, quelques jets de Discrétion et d'Enquête, et un peu de roleplay pour se débarrasser des gardes (ainsi que des chiens qui aboieront s'ils voient les personnages à un endroit où ils ne devraient pas être) pourraient les mener aux appartements personnels de Bantaro.</w:t>
      </w:r>
    </w:p>
    <w:p>
      <w:pPr>
        <w:pStyle w:val="TextBodyIndent"/>
        <w:rPr/>
      </w:pPr>
      <w:r>
        <w:rPr/>
        <w:t>Il y a là des ordres pour des "agents spéciaux" ayant pour mission d'aller à Shiro Iuchi pour "éliminer des éléments clés". Toutefois, les ordres ne sont pas signés, ils portent juste le mon de la famille Soshi. Si on les avance comme preuve, Soshi Takeda (ou le prochain en lice s'ils l'ont déjà exécuté) prendra la responsabilité d'avoir donné ces ordres, mettant Bantaro hors de cause.</w:t>
      </w:r>
    </w:p>
    <w:p>
      <w:pPr>
        <w:pStyle w:val="TextBodyIndent"/>
        <w:rPr/>
      </w:pPr>
      <w:r>
        <w:rPr/>
        <w:t>Pendant cette petite promenade (si nécessaire, utilisez la carte du petit château du livre de règles), les PJ pourront rencontrer deux personnages intéressants : Oiranko et Soshi Oshiro.</w:t>
      </w:r>
    </w:p>
    <w:p>
      <w:pPr>
        <w:pStyle w:val="TextBodyIndent"/>
        <w:rPr/>
      </w:pPr>
      <w:r>
        <w:rPr/>
        <w:t>Oiranko est apparemment une amicale et, pourrait-on dire, "disponible" jeune servante heimin. Serviable, elle les dirigera où ils le voudront (ou en tout cas vers les doubles des pièces sans papiers importants) et répondra à leurs questions sur la vie pendant la guerre, comme les dures privations qu'ils durent subir à cause des Licornes. Elle dut se résigner à manger du riz tombé dans de la sciure pendant un siège particulièrement pénible. Oiranko n'est autre qu'un des nombreux espions de Shoju et sa loyauté assure qu'elle n'essayera pas de faire passer les autres Scorpions pour des idiots. Son intuition et sa Sincérité sont à 3, tout le reste à 2.</w:t>
      </w:r>
    </w:p>
    <w:p>
      <w:pPr>
        <w:pStyle w:val="TextBodyIndent"/>
        <w:rPr/>
      </w:pPr>
      <w:r>
        <w:rPr/>
        <w:t>Soshi Oshiro est le karo du château et un allié de Doji Himeko. Bien qu'il connaisse le château dans tous ses détails, Oshiro n'était pas avec l'armée ou près des centres de commandement pendant la guerre et ne sait donc rien des ordres donnés. Mais il peut leur parler de la chambre de Bambou Rouge construit pour le daimyo de la famille Soshi il y a cinquante ans, ou du garde-meuble dans l'aile des nobles où la sœur de Shinobu, Nihime, vivait avant de mourir rongée par une maladie il y a vingt ans. Nihime deviendra importante plus tard, c'est donc une bonne opportunité  de l'introduire dans cette conversation (« Ah, je vois que vous avez pris… le thé… avec le maître. Laissez moi vous prêter un kimono propre. Celui-ci appartenait à Nihime, il se peut qu'il soit un peu petit, mais je peux vous assurer qu'il n'y a pas de toile d'araignée… »).</w:t>
      </w:r>
    </w:p>
    <w:p>
      <w:pPr>
        <w:pStyle w:val="TextBodyIndent"/>
        <w:ind w:hanging="0"/>
        <w:rPr/>
      </w:pPr>
      <w:r>
        <w:rPr/>
      </w:r>
    </w:p>
    <w:p>
      <w:pPr>
        <w:pStyle w:val="TextBodyIndent"/>
        <w:rPr>
          <w:b/>
          <w:b/>
        </w:rPr>
      </w:pPr>
      <w:r>
        <w:rPr>
          <w:b/>
        </w:rPr>
        <w:t>L'ARMEE MIRUMOTO</w:t>
      </w:r>
    </w:p>
    <w:p>
      <w:pPr>
        <w:pStyle w:val="TextBodyIndent"/>
        <w:rPr/>
      </w:pPr>
      <w:r>
        <w:rPr/>
        <w:t>Si les PJ se dirigent vers le Nord sur la route menant à Shiro Iuchi, une autre surprise de taille les y attendra ; l'armée Mirumoto est sur leur chemin.</w:t>
      </w:r>
    </w:p>
    <w:p>
      <w:pPr>
        <w:pStyle w:val="TextBodyIndent"/>
        <w:rPr/>
      </w:pPr>
      <w:r>
        <w:rPr/>
        <w:t>Avec l'ordre d'évacuer la ville des Feuilles Enterrées avant que les Légions d'Emeraude n'arrivent, environ 1200 bushi Mirumoto traînent avec eux un cortège de 800 heimin (les Dragons, largement ascètes, n'ont pas besoin d'un grand ratio de serviteurs). Les soldats eux-même sont d'humeur morose. Sur ordre de Yokuni, le hohei moyen a été tiré de ses terres pour une action de police et n’a jamais su vraiment qu'elle était le but de ces batailles sans gloire. Il eut de plus la tâche ingrate de séparer deux armées. Il n'y eut pas de charges héroïques ou même de ligne de bataille bien définie : juste des ordres changeant de jour en jour suivant le "processus de paix" qui d'une manière ou d'une autre firent d'eux les cibles des Licornes comme des Scorpions.</w:t>
      </w:r>
    </w:p>
    <w:p>
      <w:pPr>
        <w:pStyle w:val="TextBodyIndent"/>
        <w:rPr/>
      </w:pPr>
      <w:r>
        <w:rPr/>
        <w:t>Mirumoto Tsukaru et son second en chef, Tabezu, partagent les sentiments de leurs hommes. Ils ne sont pas particulièrement sages (ils sont ascétiques parce que c'est une bonne chose pour la discipline des troupes). Et les ordres de la mystérieuse entité à l'infinie sagesse les frustrent. En particulier pour Tabezu : maintenant que ses hommes ont donné leur sang, il semble que le Champion d'Emeraude veuille amener des Grues pour s'arroger le mérite du travail des Dragons. Il porte rancune à Doji Himeko et tant qu'il ne l'aura pas traîné derrière une tente et décapité, il ne changera pas d'attitude.</w:t>
      </w:r>
    </w:p>
    <w:p>
      <w:pPr>
        <w:pStyle w:val="TextBodyIndent"/>
        <w:rPr/>
      </w:pPr>
      <w:r>
        <w:rPr/>
        <w:t>Les personnages n'ont pas à interagir longtemps avec les Dragons. Un simple salut suffira alors qu'ils passent sur la route , mais il est important que les PJ sachent qu'ils sont dans les environs  pour plus tard dans l'aventure.</w:t>
      </w:r>
    </w:p>
    <w:p>
      <w:pPr>
        <w:pStyle w:val="TextBodyIndent"/>
        <w:rPr/>
      </w:pPr>
      <w:r>
        <w:rPr/>
      </w:r>
    </w:p>
    <w:p>
      <w:pPr>
        <w:pStyle w:val="TextBodyIndent"/>
        <w:pBdr>
          <w:top w:val="double" w:sz="24" w:space="1" w:color="000000"/>
          <w:left w:val="double" w:sz="24" w:space="4" w:color="000000"/>
          <w:bottom w:val="double" w:sz="24" w:space="1" w:color="000000"/>
          <w:right w:val="double" w:sz="24" w:space="4" w:color="000000"/>
        </w:pBdr>
        <w:ind w:hanging="0"/>
        <w:rPr>
          <w:b/>
          <w:b/>
          <w:sz w:val="20"/>
          <w:lang w:val="de-DE"/>
        </w:rPr>
      </w:pPr>
      <w:r>
        <w:rPr>
          <w:b/>
          <w:sz w:val="20"/>
          <w:lang w:val="de-DE"/>
        </w:rPr>
        <w:t>Mirumoto Tsukaru et Mirumoto Tabezu</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 xml:space="preserve">Bushi Mirumoto Rang 4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3, </w:t>
      </w:r>
      <w:r>
        <w:rPr>
          <w:b/>
          <w:sz w:val="20"/>
        </w:rPr>
        <w:t>FEU</w:t>
      </w:r>
      <w:r>
        <w:rPr>
          <w:sz w:val="20"/>
        </w:rPr>
        <w:t xml:space="preserve"> 5, </w:t>
      </w:r>
      <w:r>
        <w:rPr>
          <w:b/>
          <w:sz w:val="20"/>
        </w:rPr>
        <w:t>AIR</w:t>
      </w:r>
      <w:r>
        <w:rPr>
          <w:sz w:val="20"/>
        </w:rPr>
        <w:t xml:space="preserve"> 3 (</w:t>
      </w:r>
      <w:r>
        <w:rPr>
          <w:b/>
          <w:sz w:val="20"/>
        </w:rPr>
        <w:t>Réflexes</w:t>
      </w:r>
      <w:r>
        <w:rPr>
          <w:sz w:val="20"/>
        </w:rPr>
        <w:t xml:space="preserve"> 4), </w:t>
      </w:r>
      <w:r>
        <w:rPr>
          <w:b/>
          <w:sz w:val="20"/>
        </w:rPr>
        <w:t>EAU</w:t>
      </w:r>
      <w:r>
        <w:rPr>
          <w:sz w:val="20"/>
        </w:rPr>
        <w:t xml:space="preserve"> 4, </w:t>
      </w:r>
      <w:r>
        <w:rPr>
          <w:b/>
          <w:sz w:val="20"/>
        </w:rPr>
        <w:t>VIDE</w:t>
      </w:r>
      <w:r>
        <w:rPr>
          <w:sz w:val="20"/>
        </w:rPr>
        <w:t xml:space="preserve"> 4</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rt de la Guerre 4, Athlétisme 4, Barde 2, Courtisan 2, Défense 3, Iaijutsu 1, Kenjutsu 5, Kyujutsu 3, Montagnard 3, Navigation 2, </w:t>
      </w:r>
      <w:r>
        <w:rPr>
          <w:i/>
          <w:sz w:val="20"/>
        </w:rPr>
        <w:t>Nazodo</w:t>
      </w:r>
      <w:r>
        <w:rPr>
          <w:sz w:val="20"/>
        </w:rPr>
        <w:t xml:space="preserve"> 2, Sincérité 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2.2</w:t>
        <w:tab/>
        <w:tab/>
      </w:r>
      <w:r>
        <w:rPr>
          <w:b/>
          <w:sz w:val="20"/>
        </w:rPr>
        <w:t>Gloire :</w:t>
      </w:r>
      <w:r>
        <w:rPr>
          <w:sz w:val="20"/>
        </w:rPr>
        <w:t xml:space="preserve"> 6.1</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Eloquent, Clairvoyant, Statut Social (en charge d'environ un millier de mixeurs de mort sur pattes).</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Obtus.</w:t>
      </w:r>
    </w:p>
    <w:p>
      <w:pPr>
        <w:pStyle w:val="TextBodyIndent"/>
        <w:rPr>
          <w:sz w:val="20"/>
        </w:rPr>
      </w:pPr>
      <w:r>
        <w:rPr>
          <w:sz w:val="20"/>
        </w:rPr>
      </w:r>
      <w:r>
        <w:br w:type="page"/>
      </w:r>
    </w:p>
    <w:p>
      <w:pPr>
        <w:pStyle w:val="TextBodyIndent"/>
        <w:ind w:left="567" w:hanging="0"/>
        <w:rPr>
          <w:b/>
          <w:b/>
        </w:rPr>
      </w:pPr>
      <w:r>
        <w:rPr>
          <w:b/>
        </w:rPr>
        <w:t>SHIRO IUCHI</w:t>
      </w:r>
    </w:p>
    <w:p>
      <w:pPr>
        <w:pStyle w:val="TextBodyIndent"/>
        <w:rPr/>
      </w:pPr>
      <w:r>
        <w:rPr/>
        <w:t>Même si les magistrats se dépêchent et envoient une représentant à Shiro Iuchi, le cheval du Clan de la Licorne de Shinjo Tsume lui permettra probablement d'arriver là-bas le premier. L'architecture étrange du château de la famille Iuchi rappelle celle de Shiro Shinjo (qu'on peut trouver dans la Voie de la Licorne) dont on dit que la forme triangulaire est un réceptacle pour les courants des forces surnaturelles. Le décor est plus proche de ce que l'on pourrait considérer comme Indien ou Chinois que Rokugani.</w:t>
      </w:r>
    </w:p>
    <w:p>
      <w:pPr>
        <w:pStyle w:val="TextBodyIndent"/>
        <w:rPr/>
      </w:pPr>
      <w:r>
        <w:rPr/>
        <w:t>Le temps est variable au château. Son entrée fait face au nord, forçant le voyageur à progresser sur une route balayée par les vents. De chaque côté, des rochers escarpés s'étendent si hauts qu'ils forment des remparts contre une armée. Un vent violent mugit sans cesse à travers cette passe étroite et la route est compacte, construite en terre battue. Les seuls animaux vivant au sud de ces falaises sont des pigeons, mais au nord de la vallée protégée s'étend une forêt luxuriante.</w:t>
      </w:r>
    </w:p>
    <w:p>
      <w:pPr>
        <w:pStyle w:val="TextBodyIndent"/>
        <w:rPr/>
      </w:pPr>
      <w:r>
        <w:rPr/>
        <w:t>Comme à Shiro Soshi, Shiro Iuchi est cerné par un camp de réfugiés et sans surprise, les PJ Scorpions arborant leurs couleurs pourraient soudainement se retrouver avec des crachats ou des pierres volant au-dessus de leurs têtes. Mais de temps en temps, on peut apercevoir un uniforme violet dans la foule. Les bushi du Clan de la Licorne essayent de veiller au bien-être des paysans, comme Shinjo l'ordonna il y a bien longtemps. Un jet de Perception + Enquête ND15 révélera qu'il y a trois escouades de samurai ayant pour mission de venir en aide à ceux qu'ils peuvent et des shugenja Iuchi compétents en médecine qui travaillent dur pour mettre un terme aux blessures et traiter les blessures.</w:t>
      </w:r>
    </w:p>
    <w:p>
      <w:pPr>
        <w:pStyle w:val="TextBodyIndent"/>
        <w:rPr/>
      </w:pPr>
      <w:r>
        <w:rPr/>
        <w:t>On offre à ceux qui arrivent au palais un bain et un moment pour manger et faire un brin de toilette. Pendant qu'ils prennent leur bain, glissez furtivement dans votre description qu'un homme à la peau flétrie portant un masque en porcelaine aux orbites rougeoyantes et une serviette sur son épaule passe la tête à travers la porte, constate que la salle de bains est occupée et prend congé.</w:t>
      </w:r>
    </w:p>
    <w:p>
      <w:pPr>
        <w:pStyle w:val="TextBodyIndent"/>
        <w:rPr/>
      </w:pPr>
      <w:r>
        <w:rPr/>
        <w:t>Comme tout le monde pourra vous le dire au château, c'est une fausse alerte. Les serviteurs sont habitués à la présence de Iuchi Karasu, le neveu du daimyo. Karasu, comme mentionné dans la Voie de la Licorne et les Porteurs de Jade, fut prisonnier dans l'Outremonde pendant plusieurs mois et en revint quelque peu… changé. Mais sans un bon jet d'Intelligence + Courtisan ND 20, ceux qui le voient seront un peu secoués.</w:t>
      </w:r>
    </w:p>
    <w:p>
      <w:pPr>
        <w:pStyle w:val="TextBodyIndent"/>
        <w:rPr/>
      </w:pPr>
      <w:r>
        <w:rPr/>
        <w:t>Si on lui demande ce qu'il sait des atrocités commises, totalement insensible Karasu dira d'une voix profonde et rauque : « </w:t>
      </w:r>
      <w:r>
        <w:rPr>
          <w:i/>
        </w:rPr>
        <w:t>j'ai mangé des cœurs de nourrissons, je me suis baigné dans du sang de jeunes vierges et me suis séché avec leurs cheveux. J'ai chevauché avec les armées de la mort et dormi dans leurs lits. (Pause) Mais ça n'était pas ici. »</w:t>
      </w:r>
      <w:r>
        <w:rPr/>
        <w:t xml:space="preserve"> De toute évidence, les quelques milliers de morts de cette année n'ont pas tiré beaucoup de larmes des yeux de Karasu.</w:t>
      </w:r>
    </w:p>
    <w:p>
      <w:pPr>
        <w:pStyle w:val="TextBodyIndent"/>
        <w:rPr/>
      </w:pPr>
      <w:r>
        <w:rPr/>
        <w:t>Iuchi Kurosho, le père de Daiyu et ancien daimyo, est aussi sur place, habillé comme le moine retiré qu'il est. Un jet d'Intelligence + Courtisan ND 20 indiquera qu'il était un leader aimé et redoutable ainsi qu'un puissant shugenja. Les gens du château s'inclinent toujours quand il passe. Il semble gentil mais a toujours une étincelle de feu en lui. Il parle peu et il est difficile de questionner le vieillard. Il doit avoir quatre-vingts ans, mais ne manque pas de force.</w:t>
      </w:r>
    </w:p>
    <w:p>
      <w:pPr>
        <w:pStyle w:val="TextBodyIndent"/>
        <w:rPr/>
      </w:pPr>
      <w:r>
        <w:rPr/>
      </w:r>
    </w:p>
    <w:p>
      <w:pPr>
        <w:pStyle w:val="TextBodyIndent"/>
        <w:rPr>
          <w:b/>
          <w:b/>
        </w:rPr>
      </w:pPr>
      <w:r>
        <w:rPr>
          <w:b/>
        </w:rPr>
        <w:t>Mais qui commande ici ?</w:t>
      </w:r>
    </w:p>
    <w:p>
      <w:pPr>
        <w:pStyle w:val="TextBodyIndent"/>
        <w:rPr/>
      </w:pPr>
      <w:r>
        <w:rPr/>
        <w:t>Quelque temps après avoir terminé leurs rafraîchissement, nos héros seront introduits devant Iuchi Hiroishi, le karo du château, qui sera en train de parler avec Tsune (la simplicité des Licornes leur permettra d'être interrompus par quelqu'un de rang suffisant, une étrange sensation d'être entre vieux amis pour la plupart des Rokugani).</w:t>
      </w:r>
    </w:p>
    <w:p>
      <w:pPr>
        <w:pStyle w:val="TextBodyIndent"/>
        <w:rPr/>
      </w:pPr>
      <w:r>
        <w:rPr/>
        <w:t xml:space="preserve">Hiroishi est amical et ouvert, la franchise des Licornes légèrement couverte par une finition dans une véritable école Rokugani et il s'en tirera comme étant la version </w:t>
      </w:r>
      <w:r>
        <w:rPr>
          <w:i/>
        </w:rPr>
        <w:t>gaijin</w:t>
      </w:r>
      <w:r>
        <w:rPr/>
        <w:t xml:space="preserve"> de "poli". Il répondra aux questions des PJ du mieux qu'il le peut et est certain que les actes des Licornes pendant la guerre n'étaient pas plus atroces que nécessaire. Il donnera carrément son opinion… sur tous les sujets sauf un.</w:t>
      </w:r>
    </w:p>
    <w:p>
      <w:pPr>
        <w:pStyle w:val="TextBodyIndent"/>
        <w:rPr/>
      </w:pPr>
      <w:r>
        <w:rPr/>
        <w:t xml:space="preserve">S'ils demandent à parler au daimyo, Hiroishi deviendra légèrement évasif, expliquant que Daiyu-sama est autrement occupé pour le moment et qu'il a donné toute autorité à Hiroishi pour répondre aux questions des magistrats. Il ne sait pas quand le daimyo reviendra. Ceci sera l'éternelle réponse à Shiro Iuchi sur toute question concernant Daiyu, puisque personne ne tient à mentionner qu'il est considéré comme "touché par le soleil" i.e. simple d'esprit (voir p. 73-74 de </w:t>
      </w:r>
      <w:r>
        <w:rPr>
          <w:i/>
        </w:rPr>
        <w:t>la Voie de la Licorne</w:t>
      </w:r>
      <w:r>
        <w:rPr/>
        <w:t>).</w:t>
      </w:r>
    </w:p>
    <w:p>
      <w:pPr>
        <w:pStyle w:val="TextBodyIndent"/>
        <w:rPr/>
      </w:pPr>
      <w:r>
        <w:rPr/>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Iuchi Hiroichi</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 xml:space="preserve">Bushi Shinjo Rang 4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4, </w:t>
      </w:r>
      <w:r>
        <w:rPr>
          <w:b/>
          <w:sz w:val="20"/>
        </w:rPr>
        <w:t>FEU</w:t>
      </w:r>
      <w:r>
        <w:rPr>
          <w:sz w:val="20"/>
        </w:rPr>
        <w:t xml:space="preserve"> 4, </w:t>
      </w:r>
      <w:r>
        <w:rPr>
          <w:b/>
          <w:sz w:val="20"/>
        </w:rPr>
        <w:t>AIR</w:t>
      </w:r>
      <w:r>
        <w:rPr>
          <w:sz w:val="20"/>
        </w:rPr>
        <w:t xml:space="preserve"> 3, </w:t>
      </w:r>
      <w:r>
        <w:rPr>
          <w:b/>
          <w:sz w:val="20"/>
        </w:rPr>
        <w:t>EAU</w:t>
      </w:r>
      <w:r>
        <w:rPr>
          <w:sz w:val="20"/>
        </w:rPr>
        <w:t xml:space="preserve"> 4,</w:t>
      </w:r>
      <w:r>
        <w:rPr>
          <w:b/>
          <w:sz w:val="20"/>
        </w:rPr>
        <w:t>VIDE</w:t>
      </w:r>
      <w:r>
        <w:rPr>
          <w:sz w:val="20"/>
        </w:rPr>
        <w:t xml:space="preserve"> 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rt de la Guerre 3, Athlétisme 3, Cérémonie du Thé 2, Chasse 3, Commerce 2, Connaissance : Clan de la Licorne 4, Connaissance : Clan du Scorpion 2, Courtisan 3, Défense 4, Droit 3, Enquête 1, Equitation 4, Etiquette 2, Héraldique 3, Histoire 3, Jiujutsu 3, Kenjutsu 4, Méditation 2, Tir à l'arc monté 4, Yarijutsu 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2.3</w:t>
        <w:tab/>
        <w:tab/>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Objet Gaijin (télescope), Statut Social (daimyo par intérim).</w:t>
      </w:r>
    </w:p>
    <w:p>
      <w:pPr>
        <w:pStyle w:val="TextBodyIndent"/>
        <w:rPr>
          <w:sz w:val="20"/>
        </w:rPr>
      </w:pPr>
      <w:r>
        <w:rPr>
          <w:sz w:val="20"/>
        </w:rPr>
      </w:r>
    </w:p>
    <w:p>
      <w:pPr>
        <w:pStyle w:val="TextBodyIndent"/>
        <w:rPr/>
      </w:pPr>
      <w:r>
        <w:rPr/>
        <w:t xml:space="preserve">La guerre a prélevé un lourd tribut sur Daiyu. Durant toute sa vie protégée, ses seules préoccupations ont été sa propre personne, sa femme et approfondir sa compréhension des voies de l'univers. Son Don Inné consiste en une série de flashs psychométriques et en l'habileté de comprendre à peu près la moitié de ce que disent les animaux… même si c'est assez confus. Ayant une grande expérience de la magie rokugani comme </w:t>
      </w:r>
      <w:r>
        <w:rPr>
          <w:i/>
        </w:rPr>
        <w:t>gaijin</w:t>
      </w:r>
      <w:r>
        <w:rPr/>
        <w:t>, il pense que ces phrases à moitié compréhensibles sont des messages d'une puissance supérieure qu'il doit comprendre.</w:t>
      </w:r>
    </w:p>
    <w:p>
      <w:pPr>
        <w:pStyle w:val="TextBodyIndent"/>
        <w:rPr/>
      </w:pPr>
      <w:r>
        <w:rPr/>
        <w:t>Après avoir succédé à son père à un âge plutôt avancé, Daiyu n'abandonna jamais vraiment ses recherches, laissant la gestion quotidienne des terres à Hiroichi. Daiyu fut un héritier protégé durant la dernière guerre et le peu qu'il vit le traumatisa gravement. Hiroichi sait que s'il apprenait qu'une guerre plus terrible encore est à l'œuvre sous son propre commandement, le fragile daimyo serait anéanti. C'est pourquoi il ment à son seigneur depuis le début du conflit. Daiyu sait que les Scorpions contestent les terres, mais est à peine conscient que le combat a déjà commencé et connaît encore moins les spécificités sur les batailles et les pertes.</w:t>
      </w:r>
    </w:p>
    <w:p>
      <w:pPr>
        <w:pStyle w:val="TextBodyIndent"/>
        <w:rPr/>
      </w:pPr>
      <w:r>
        <w:rPr/>
        <w:t>Pour autant  qu'il sache, sa femme est morte par accident.</w:t>
      </w:r>
    </w:p>
    <w:p>
      <w:pPr>
        <w:pStyle w:val="TextBodyIndent"/>
        <w:rPr/>
      </w:pPr>
      <w:r>
        <w:rPr/>
        <w:t>Il ne sait rien des assassins, du tribunal et de bien d'autres choses. Insouciant, il passe ses journées confortablement installé dans les bois avec ses amis animaux (principalement des marmottes). Hiroichi eut la tâche peu enviable d'écouter les désaccords entre les conseillers shugenja avant de prendre toutes les décisions au nom de Daiyu. Les PJ pourront remarquer que quand les Licornes disent "Iuchi-sama", ils font généralement référence à Hiroichi, Daiyu étant simplement nommé "Daiyu-sama".</w:t>
      </w:r>
    </w:p>
    <w:p>
      <w:pPr>
        <w:pStyle w:val="TextBodyIndent"/>
        <w:rPr/>
      </w:pPr>
      <w:r>
        <w:rPr/>
        <w:t>Totalement dévoué à la ligné Iuchi, Hiroichi gère son pouvoir moralement, c'est-à-dire pour le bien de la famille plutôt que par gain personnel. Il fera tout pour protéger la réputation de son seigneur hormis le seppuku, car il sait que sans lui, la famille sera perdue jusqu'à ce que la fille de Daiyu, Shahai, soit assez grande pour se marier.</w:t>
      </w:r>
    </w:p>
    <w:p>
      <w:pPr>
        <w:pStyle w:val="TextBodyIndent"/>
        <w:rPr/>
      </w:pPr>
      <w:r>
        <w:rPr/>
        <w:t>Si les magistrats demandent absolument à voir le daimyo, Hiroichi finira par se résigner et enverra un messager dehors. Des heures plus tard (attendez jusqu'à ce que vos joueurs en aient vraiment marre d'attendre), Iuchi Daiyu reviendra finalement. Il est calme, parle doucement, semble vieux et peut-être sage. Il répondra étrangement à leurs questions, comme s'il ne comprenait pas ce qu'ils veulent dire. Et s'ils réussissent un jet d'Intuition, ils comprendront clairement qu'il cache quelque chose. S'ils font un peu de roleplay avec lui et qu'ils gagnent sa confiance, il finira par leur révéler son plus grand secret. « </w:t>
      </w:r>
      <w:r>
        <w:rPr>
          <w:i/>
        </w:rPr>
        <w:t>J'ai parlé aux créatures des bois. Les blaireaux, ils m'ont parlé de la beauté cachée sous la boue… »</w:t>
      </w:r>
    </w:p>
    <w:p>
      <w:pPr>
        <w:pStyle w:val="TextBodyIndent"/>
        <w:rPr/>
      </w:pPr>
      <w:r>
        <w:rPr/>
        <w:t>Daiyu ne donnera pas d'indice. Si les PJ arrivent à écarter Hiroichi (normalement impossible) suffisamment longtemps pour montrer au daimyo les horreurs de la guerre et lui faire comprendre que ce sont ses troupes et sous ses ordres qui les ont fomentées, alors seulement sortira t-il de son absorption. Il rappellera alors ses armées de manière permanente.</w:t>
      </w:r>
    </w:p>
    <w:p>
      <w:pPr>
        <w:pStyle w:val="TextBodyIndent"/>
        <w:rPr/>
      </w:pPr>
      <w:r>
        <w:rPr/>
      </w:r>
    </w:p>
    <w:p>
      <w:pPr>
        <w:pStyle w:val="TextBodyIndent"/>
        <w:rPr>
          <w:b/>
          <w:b/>
        </w:rPr>
      </w:pPr>
      <w:r>
        <w:rPr>
          <w:b/>
        </w:rPr>
        <w:t>Shinjo Tsune, magistrat d'Emeraude</w:t>
      </w:r>
    </w:p>
    <w:p>
      <w:pPr>
        <w:pStyle w:val="TextBodyIndent"/>
        <w:rPr/>
      </w:pPr>
      <w:r>
        <w:rPr/>
        <w:t>Après une rapide présentation, Tsune ne s'arrêtera pas de parler. Il a vraiment l'intention de découvrir tous les détails des crimes du Clan du Scorpion. Par le passé, il a déjà vu des criminels Scorpions s'en tirer par des technicités légales, mais cette fois-ci, quelqu'un va payer. Il croit en la noblesse d'un combat pour une juste cause et trouve les crimes de guerre terrifiants (« Ils disent qu'ils font seulement ce qu'ils doivent faire, et maintenant ils utilisent des assassins et du poison pour éviter de faire ce qu'ils ont à faire : se lever et se battre ! »). Il est sincère dans sa foi en l'innocence de son Clan et s'est longuement entraîné au double mode de pensée nécessaire pour d'un côté appliquer strictement la loi Rokugani et d'un autre, d'ignorer toutes les petites inconvenances que son Clan accepte volontiers.</w:t>
      </w:r>
    </w:p>
    <w:p>
      <w:pPr>
        <w:pStyle w:val="TextBodyIndent"/>
        <w:rPr/>
      </w:pPr>
      <w:r>
        <w:rPr/>
        <w:t>Sa suite se compose d'une vingtaine de serviteurs, dont certains semblent être habitués aux procédures policières, ainsi que de :</w:t>
      </w:r>
    </w:p>
    <w:p>
      <w:pPr>
        <w:pStyle w:val="TextBodyIndent"/>
        <w:rPr/>
      </w:pPr>
      <w:r>
        <w:rPr>
          <w:b/>
        </w:rPr>
        <w:t>Otaku Bushato :</w:t>
      </w:r>
      <w:r>
        <w:rPr/>
        <w:t xml:space="preserve"> un irritable samurai de la famille Otaku qui est allé à l'école Shinjo, et qui ne fait preuve que de peu de patience avec les autres lans.</w:t>
      </w:r>
    </w:p>
    <w:p>
      <w:pPr>
        <w:pStyle w:val="TextBodyIndent"/>
        <w:rPr/>
      </w:pPr>
      <w:r>
        <w:rPr>
          <w:b/>
        </w:rPr>
        <w:t xml:space="preserve">Kakita Hiko : </w:t>
      </w:r>
      <w:r>
        <w:rPr/>
        <w:t>la jeune fille séductrice d'un Shinjo et d'une Kakita, offert au Clan de la Licorne en tant que magistrat pour qu'elle ne fasse rien d'embarrassant dans les terres du Clan de la Grue.</w:t>
      </w:r>
    </w:p>
    <w:p>
      <w:pPr>
        <w:pStyle w:val="TextBodyIndent"/>
        <w:rPr/>
      </w:pPr>
      <w:r>
        <w:rPr/>
      </w:r>
    </w:p>
    <w:p>
      <w:pPr>
        <w:pStyle w:val="TextBodyIndent"/>
        <w:rPr>
          <w:b/>
          <w:b/>
        </w:rPr>
      </w:pPr>
      <w:r>
        <w:rPr>
          <w:b/>
        </w:rPr>
        <w:t>Accusations et preuves</w:t>
      </w:r>
    </w:p>
    <w:p>
      <w:pPr>
        <w:pStyle w:val="TextBodyIndent"/>
        <w:rPr/>
      </w:pPr>
      <w:r>
        <w:rPr/>
        <w:t>Hiroichi a déjà passé en revue la tentative d'assassinat avec Tsune. Si on lui demande de réitérer, Hiroichi expliquera que plusieurs hommes masqués sont apparus dans le palais, quatre en haut et trois en bas. Les quatre du haut tuèrent le capitaine  de la garde ainsi que plusieurs autres hommes tandis qu'ils se frayaient un chemin vers la chambre du daimyo. Ils poignardèrent Shikako, la femme de Daiyu, alors qu'elle était couchée. Ses cris d'agonie alertèrent les gardes qui interceptèrent et tuèrent les assassins avant qu'ils n'atteignent la chambre à coucher de Shahai, la petite fille de cinq ans de Daiyu.</w:t>
      </w:r>
    </w:p>
    <w:p>
      <w:pPr>
        <w:pStyle w:val="TextBodyIndent"/>
        <w:rPr/>
      </w:pPr>
      <w:r>
        <w:rPr/>
        <w:t>Dès qu'ils entendirent les cris, les trois assassins du bas commencèrent à s'enfuir (faisant diversion). Par bonheur, le daimyo n'était pas dans cette chambre à cette heure (heure du Bœuf, trois heures du matin). En réalité, il était dehors avec les marmottes, mais les PJ pourraient s'inquiéter de la raison de sortie à cette heure-ci.</w:t>
      </w:r>
    </w:p>
    <w:p>
      <w:pPr>
        <w:pStyle w:val="TextBodyIndent"/>
        <w:rPr/>
      </w:pPr>
      <w:r>
        <w:rPr/>
        <w:t>Les Iuchi ont congelé les corps des assassins avec un sort de l'Eau unique en son genre. Si les PJ demandent à les voir, les corps ont des étranges cicatrices noires dans le dos (des Marques de l'Ombre). Les Iuchi insistent pour que ce soient des preuves suffisantes de "magie Soshi" et, par conséquent, de l'implication de leur daimyo. Si les PJ n'y adhèrent pas (rappelez-vous que les preuves n'ont pas autant de valeur que les témoignages), trois Licornes de haut rang s'avanceront soudainement et jureront qu'un des corps est celui d'un des plus proches assistants de Bantaro. Des jets d'Intuition révéleront qu'ils racontent n'importe quoi. Si confrontés, les Soshi démentiront les accusations.</w:t>
      </w:r>
    </w:p>
    <w:p>
      <w:pPr>
        <w:pStyle w:val="TextBodyIndent"/>
        <w:rPr/>
      </w:pPr>
      <w:r>
        <w:rPr/>
        <w:t>Que vont faire les PJ ?</w:t>
      </w:r>
    </w:p>
    <w:p>
      <w:pPr>
        <w:pStyle w:val="TextBodyIndent"/>
        <w:rPr/>
      </w:pPr>
      <w:r>
        <w:rPr/>
        <w:t>Ils n'ont pas grand d'autre pour inculper les Soshi, dont on peut être sûr de leur implication dans certaines atrocités… mais seront-ils prêt à mentir pour arrêter les Scorpions ?</w:t>
      </w:r>
    </w:p>
    <w:p>
      <w:pPr>
        <w:pStyle w:val="TextBodyIndent"/>
        <w:rPr/>
      </w:pPr>
      <w:r>
        <w:rPr/>
        <w:t>Un des moyens de contourner ce problème serait de perquisitionner à la cour de la famille Soshi à la recherche de preuves, de Marques de l'Ombre ou d'un sensei qui enseigne l'assassinat. Encore une fois, dans les moments critiques de la seconde partie, cela leur permettra au mieux d'arrêter un sensei et d'ajouter un autre crime à Takeda. Suintant comme la vase, Bantaro leur glissera d'entre les mains (si quelqu'un peut le forcer à enlever ses vêtements et remarquer la similitude entre ses marques et celles des assassins, ils auront peut-être de meilleures chances, mais… hum).</w:t>
      </w:r>
    </w:p>
    <w:p>
      <w:pPr>
        <w:pStyle w:val="TextBodyIndent"/>
        <w:rPr/>
      </w:pPr>
      <w:r>
        <w:rPr/>
        <w:t>Tsune et Hiroichi sont véritablement furieux pour le coup du puits empoisonné au village de Jiochi. Ils demanderont presque directement : « </w:t>
      </w:r>
      <w:r>
        <w:rPr>
          <w:i/>
        </w:rPr>
        <w:t>qui d'autre pourrait l'avoir fait ? »</w:t>
      </w:r>
      <w:r>
        <w:rPr/>
        <w:t xml:space="preserve"> Tout aussi logique que cela puisse paraître, cette soumission n'est pas légale.</w:t>
      </w:r>
    </w:p>
    <w:p>
      <w:pPr>
        <w:pStyle w:val="TextBodyIndent"/>
        <w:rPr/>
      </w:pPr>
      <w:r>
        <w:rPr/>
      </w:r>
    </w:p>
    <w:p>
      <w:pPr>
        <w:pStyle w:val="TextBodyIndent"/>
        <w:rPr>
          <w:b/>
          <w:b/>
        </w:rPr>
      </w:pPr>
      <w:r>
        <w:rPr>
          <w:b/>
        </w:rPr>
        <w:t>Les privilèges de la guerre</w:t>
      </w:r>
    </w:p>
    <w:p>
      <w:pPr>
        <w:pStyle w:val="TextBodyIndent"/>
        <w:rPr/>
      </w:pPr>
      <w:r>
        <w:rPr/>
        <w:t>Si les magistrats confrontent Hiroichi avec les supposés crimes des Iuchi, il ne se défendra pas du tout. Tout ce que les armées du Clan de la Licorne ont fait, dira t-il, n'était pas des crimes mais des actions justifiées. En vérité, que faisaient des Shosuro sur les terres de la famille Iuchi si cela ne faisait pas partie de la guerre ; aucune représentation n'était prévue. Les armées de la famille Soshi ont choisi de se cacher dans leur temple (« </w:t>
      </w:r>
      <w:r>
        <w:rPr>
          <w:i/>
        </w:rPr>
        <w:t>s'ils choisirent de convertir leur temple en un lieu de guerre, c'était leur droit. Mais une fois que ce fut fait, c'était notre droit de les attaquer. »</w:t>
      </w:r>
      <w:r>
        <w:rPr/>
        <w:t>). La trêve pour le deuil n'a pas été violée ; ce sont les Scorpions qui attaquèrent les premiers et les Iuchi poussèrent simplement leur avantage jusqu'aux murs du château.</w:t>
      </w:r>
    </w:p>
    <w:p>
      <w:pPr>
        <w:pStyle w:val="TextBodyIndent"/>
        <w:rPr/>
      </w:pPr>
      <w:r>
        <w:rPr/>
        <w:t>Il n'est pas au courant pour les rizières salées et appellera ses généraux, Iuchi Naoki et "Iuchi" Takanobu (un jet de Perception + Connaissance : Clan de la Licorne révélera avec certitude qu'il est né Shinjo). Naoki est le shugenja en chef et ne sait rien sur les rizières, mais Takanobu, un homme impatient et bourru ressemblant à un Mongol dira « </w:t>
      </w:r>
      <w:r>
        <w:rPr>
          <w:i/>
        </w:rPr>
        <w:t>les guerres sont faites pour être gagnées. Si l'Empereur n'avait pas voulu que les choses soient réglées par la force, il n'aurait pas autorisé cette guerre. Seuls les imbéciles et les enfants jouent pendant une guerre, mais s'arrêtent brusquement devant ce qu'ils doivent faire pour la victoire. »</w:t>
      </w:r>
    </w:p>
    <w:p>
      <w:pPr>
        <w:pStyle w:val="TextBodyIndent"/>
        <w:rPr/>
      </w:pPr>
      <w:r>
        <w:rPr/>
        <w:t>Takanobu n'a pas une vision du combat très rokugani et il est facile de deviner qu'il est derrière quelques-unes des atrocités commises. Hiroichi objectera si on accuse son général, mais acceptera en dernier recours son seppuku ou même son exécution en échange de terres ou de vengeance.</w:t>
      </w:r>
    </w:p>
    <w:p>
      <w:pPr>
        <w:pStyle w:val="TextBodyIndent"/>
        <w:rPr/>
      </w:pPr>
      <w:r>
        <w:rPr/>
      </w:r>
    </w:p>
    <w:p>
      <w:pPr>
        <w:pStyle w:val="TextBodyIndent"/>
        <w:rPr>
          <w:b/>
          <w:b/>
        </w:rPr>
      </w:pPr>
      <w:r>
        <w:rPr>
          <w:b/>
        </w:rPr>
        <w:t>LES VALLEES OJATARA</w:t>
      </w:r>
    </w:p>
    <w:p>
      <w:pPr>
        <w:pStyle w:val="TextBodyIndent"/>
        <w:rPr/>
      </w:pPr>
      <w:r>
        <w:rPr/>
        <w:t>Hormis à la proximité des châteaux, la contrée offre un paysage désolé. Les vents violents transforment très rapidement les feux allumés par l'homme en incendies et la plupart des plaines et des forêts sont désormais des camps militaires boueux. Des villes entières ont été rasées jusqu'aux fondations et on peut voir des bandes de paysans vivant dans des cabanes faites de branches et mangeant l'écorce des arbres. La moitié d'entre eux portent les stigmates de brûlures ou des blessures encore ouvertes et suppurantes. Certains, si on le leur demande, étaient des samurai avant que leur maison ne soient détruites. Ils savent que leurs seigneurs n'accepteront pas plus de réfugiés.</w:t>
      </w:r>
    </w:p>
    <w:p>
      <w:pPr>
        <w:pStyle w:val="TextBodyIndent"/>
        <w:rPr/>
      </w:pPr>
      <w:r>
        <w:rPr/>
        <w:t>Des paysans offrent de servir les magistrats, étant même d'accord pour faire du travail d'eta aussi longtemps qu'ils pourront être nourris. Ils essayeront de vendre leurs filles comme geisha ou dames de compagnie. Techniquement, c'est un crime de voler les paysans de quelqu'un d'autre, mais il est clair qu'ils mourront s'ils restent ici tout l'hiver.</w:t>
      </w:r>
    </w:p>
    <w:p>
      <w:pPr>
        <w:pStyle w:val="TextBodyIndent"/>
        <w:rPr/>
      </w:pPr>
      <w:r>
        <w:rPr/>
        <w:t>Des familles mineures de samurai offriront aux magistrats de la nourriture et des cadeaux, puis les prieront d'emmener leurs fils s'entraîner à Otosan Uchi. Leur seul souhait est de voir leurs enfants grandir loin d'ici.</w:t>
      </w:r>
    </w:p>
    <w:p>
      <w:pPr>
        <w:pStyle w:val="TextBodyIndent"/>
        <w:rPr/>
      </w:pPr>
      <w:r>
        <w:rPr/>
        <w:t>Que vont dire les PJ ?</w:t>
      </w:r>
    </w:p>
    <w:p>
      <w:pPr>
        <w:pStyle w:val="TextBodyIndent"/>
        <w:rPr/>
      </w:pPr>
      <w:r>
        <w:rPr/>
      </w:r>
    </w:p>
    <w:p>
      <w:pPr>
        <w:pStyle w:val="TextBodyIndent"/>
        <w:rPr>
          <w:b/>
          <w:b/>
        </w:rPr>
      </w:pPr>
      <w:r>
        <w:rPr>
          <w:b/>
        </w:rPr>
        <w:t>Le village de Jiochi</w:t>
      </w:r>
    </w:p>
    <w:p>
      <w:pPr>
        <w:pStyle w:val="TextBodyIndent"/>
        <w:rPr/>
      </w:pPr>
      <w:r>
        <w:rPr/>
        <w:t>En ce lieu, des nuées de corneilles volent dans les cieux et des chiens bien gras se promènent. Une fois les personnages suffisamment près, ils pourront apercevoir un massacre digne de celui de Jonestown. Il y a 750 cadavres, voire plus. Le poison a aussi touché les eta, tous les corps restent donc sans sépulture et couverts de mouche.</w:t>
      </w:r>
    </w:p>
    <w:p>
      <w:pPr>
        <w:pStyle w:val="TextBodyIndent"/>
        <w:rPr/>
      </w:pPr>
      <w:r>
        <w:rPr/>
        <w:t>Un jet de Perception + Enquête ou Nazodo ND 15 révélera que beaucoup de corps ont été aussi bien criblés de flèches qu'empoisonnés et des traces sur le sol indiquent qu'ils ont été traînés après leur mort. La plupart des corps sont vêtus des couleurs du Clan de la Licorne, mais il y a aussi quelques corps de Scorpions, plus qu'il n'aurait été nécessaire pour perpétrer cette tuerie. Nombreux sont ces morts, si on les examine ou même si on les déshabille, à porter les stigmates de tortures : ongles et dents arrachés, doigts brisés, coudes et genoux cassés et traces de brûlures. Dans de nombreux bâtiments, on peut trouver des instruments de torture.</w:t>
      </w:r>
    </w:p>
    <w:p>
      <w:pPr>
        <w:pStyle w:val="TextBodyIndent"/>
        <w:rPr/>
      </w:pPr>
      <w:r>
        <w:rPr/>
        <w:t>En demandant aux réfugiés à Shiro Iuchi, Shiro Soshi ou au village le plus proche, et en réussissant un jet d'Intuition + Courtisan ND 20, ils sauront que c'était là que les Iuchi emmenaient leurs prisonniers pour les interroger. Préparés aux ruses de la famille Soshi, des shugenja se tenaient à proximité pour lancer Toucher de Jurojin au cas où les captifs tenteraient d'avaler une capsule empoisonnée. Naturellement, les Soshi trouvèrent le moyen de réduire au silence les shugenja ennemis, leurs propres hommes et un quelconque interrogateur en empoisonnant le puits.</w:t>
      </w:r>
    </w:p>
    <w:p>
      <w:pPr>
        <w:pStyle w:val="TextBodyIndent"/>
        <w:rPr/>
      </w:pPr>
      <w:r>
        <w:rPr/>
        <w:t>Si les magistrats enquêtent à Shiro Soshi (soit en se faufilant à l'intérieur, soit avec l'aide de l'allié de Himeko), les personnages dotés de la compétence Poison pourront identifier de nombreuses "plantes et arbustes décoratifs" comme étant toxiques. Tout comme l'étaient les fleurs de laurier utilisées pour empoisonner le puits.</w:t>
      </w:r>
    </w:p>
    <w:p>
      <w:pPr>
        <w:pStyle w:val="TextBodyIndent"/>
        <w:rPr/>
      </w:pPr>
      <w:r>
        <w:rPr/>
        <w:t>Malgré tout, ils n'ont pas de témoignage de samurai. S'ils sont certains de leurs preuves, ils pourront porter eux-même les accusations. Mais consentiront-ils à risquer leurs vies et leur réputation en pariant que les Scorpions ne s'en tireront pas ?</w:t>
      </w:r>
    </w:p>
    <w:p>
      <w:pPr>
        <w:pStyle w:val="TextBodyIndent"/>
        <w:rPr/>
      </w:pPr>
      <w:r>
        <w:rPr/>
      </w:r>
    </w:p>
    <w:p>
      <w:pPr>
        <w:pStyle w:val="TextBodyIndent"/>
        <w:rPr>
          <w:b/>
          <w:b/>
        </w:rPr>
      </w:pPr>
      <w:r>
        <w:rPr>
          <w:b/>
        </w:rPr>
        <w:t>Les rizières salées au village de Hafuna</w:t>
      </w:r>
    </w:p>
    <w:p>
      <w:pPr>
        <w:pStyle w:val="TextBodyIndent"/>
        <w:rPr/>
      </w:pPr>
      <w:r>
        <w:rPr/>
        <w:t>Il n'y a pas beaucoup d'indices à trouver par ici. Seul persiste le drame humain de paysans sachant qu'ils vont mourir sans nourriture cet hiver. Les terres sont fétides et marécageuses, et de nombreux paysans pourront parler des cavaliers vêtus de fourrures qui arrivèrent avec des sacs de sels blancs et le piétinèrent profondément dans la terre.</w:t>
      </w:r>
    </w:p>
    <w:p>
      <w:pPr>
        <w:pStyle w:val="TextBodyIndent"/>
        <w:rPr/>
      </w:pPr>
      <w:r>
        <w:rPr/>
      </w:r>
    </w:p>
    <w:p>
      <w:pPr>
        <w:pStyle w:val="TextBodyIndent"/>
        <w:rPr>
          <w:b/>
          <w:b/>
        </w:rPr>
      </w:pPr>
      <w:r>
        <w:rPr>
          <w:b/>
        </w:rPr>
        <w:t>Le temple de Jizo au village Motobu</w:t>
      </w:r>
    </w:p>
    <w:p>
      <w:pPr>
        <w:pStyle w:val="TextBodyIndent"/>
        <w:rPr/>
      </w:pPr>
      <w:r>
        <w:rPr/>
        <w:t>On peut trouver Motobu sur la carte des PJ… mais pas dans les plus récentes. Les maisons ont été entièrement brûlées. Le temple lui-même n'est plus qu'un cratère fumant : c'est ce qu'il en reste après que les shugenja invoquèrent le Poing d'Osano-Wo.</w:t>
      </w:r>
    </w:p>
    <w:p>
      <w:pPr>
        <w:pStyle w:val="TextBodyIndent"/>
        <w:rPr/>
      </w:pPr>
      <w:r>
        <w:rPr/>
        <w:t>Les moines se sont retirés dans le village proche de Denshi. L'abbé, Kitoro, souffre de stress post-traumatique. Il s'embrouille fréquemment dans sa description et oublie de boire ou de manger à moins qu'on ne lui dise. Dans une conversation hésitante, souvent interrompue par une crise de pleurs, il racontera aux magistrats comment les armées de la famille Soshi se cachèrent dans Motobu jusqu'à ce que les Iuchi brûlent le village.</w:t>
      </w:r>
    </w:p>
    <w:p>
      <w:pPr>
        <w:pStyle w:val="TextBodyIndent"/>
        <w:rPr/>
      </w:pPr>
      <w:r>
        <w:rPr/>
        <w:t xml:space="preserve">Puis les Soshi prirent d'assaut le temple aux murs de pierre et montrèrent leur irrespect des Fortunes en jetant les moines dehors. Les Iuchi continuèrent le blasphème en détruisant le temple </w:t>
      </w:r>
      <w:r>
        <w:rPr>
          <w:i/>
        </w:rPr>
        <w:t>sans</w:t>
      </w:r>
      <w:r>
        <w:rPr/>
        <w:t xml:space="preserve"> aucune tentative de négociation. Les moines veulent que les deux parties souffrent des conséquences de leurs actes. Hitoro est un samurai retiré de la famille Ikoma et son témoignage est valable… aussi longtemps qu'il pourra être convaincu qu'il n'aura pas à se battre en duel ou à faire face à la mort s'il parle.</w:t>
      </w:r>
    </w:p>
    <w:p>
      <w:pPr>
        <w:pStyle w:val="TextBodyIndent"/>
        <w:rPr/>
      </w:pPr>
      <w:r>
        <w:rPr/>
      </w:r>
    </w:p>
    <w:p>
      <w:pPr>
        <w:pStyle w:val="TextBodyIndent"/>
        <w:rPr>
          <w:b/>
          <w:b/>
        </w:rPr>
      </w:pPr>
      <w:r>
        <w:rPr>
          <w:b/>
        </w:rPr>
        <w:t>Le manoir de Soshi Katsu</w:t>
      </w:r>
    </w:p>
    <w:p>
      <w:pPr>
        <w:pStyle w:val="TextBodyIndent"/>
        <w:rPr/>
      </w:pPr>
      <w:r>
        <w:rPr/>
        <w:t>Le manoir est brûlé et on dit que Soshi Ichihito, le fils de Katsu, dirige ses terres depuis le village de Shioden.</w:t>
      </w:r>
    </w:p>
    <w:p>
      <w:pPr>
        <w:pStyle w:val="TextBodyIndent"/>
        <w:rPr/>
      </w:pPr>
      <w:r>
        <w:rPr/>
        <w:t>Ichihito a 14 ans, est impétueux et commence à apprécier son nouveau pouvoir. Il a vu son père mourir depuis les secondes lignes du champ de bataille où son sensei le protégeait et ordonna qu'une attaque surprise soit lancée sur les Iuchi le lendemain, après avoir dressé des bannières de trêve et de deuil. Harassées, ses troupes furent défaites et le manoir rasé avec le corps non sanctifié de son père à l'intérieur. Sa mère et lui s'enfuirent à Shioden.</w:t>
      </w:r>
    </w:p>
    <w:p>
      <w:pPr>
        <w:pStyle w:val="TextBodyIndent"/>
        <w:rPr/>
      </w:pPr>
      <w:r>
        <w:rPr/>
        <w:t>De par la loi Rokugani, Ichihito est ici techniquement en tort. Mais ce n'est q'un enfant blessé et irrité, essayant d'entrer dans les chaussures de son père un peu trop tôt. Les magistrats vont-ils lui aussi l'exécuter et mettre un terme à sa lignée ? Ou y a-t-il une autre solution ? (S'il épouse une fille de la famille Iuchi, peut-être que cela créerait une alliance plutôt qu'un inimité ?)</w:t>
      </w:r>
    </w:p>
    <w:p>
      <w:pPr>
        <w:pStyle w:val="TextBodyIndent"/>
        <w:rPr/>
      </w:pPr>
      <w:r>
        <w:rPr/>
      </w:r>
    </w:p>
    <w:p>
      <w:pPr>
        <w:pStyle w:val="TextBodyIndent"/>
        <w:rPr>
          <w:b/>
          <w:b/>
        </w:rPr>
      </w:pPr>
      <w:r>
        <w:rPr>
          <w:b/>
        </w:rPr>
        <w:t>Le Temple de la Montagne Enneigée</w:t>
      </w:r>
    </w:p>
    <w:p>
      <w:pPr>
        <w:pStyle w:val="TextBodyIndent"/>
        <w:rPr/>
      </w:pPr>
      <w:r>
        <w:rPr/>
        <w:t>C'est ici que Shosuro Mayumi recouvre de ses blessures qui lui ont été infligées sur la route. Faisant partie de la troupe de théâtre qui fut massacrée par un groupe de soldats Iuchi, elle est vraisemblablement furieuse (d'autant que les PJ puissent en juger) et foncièrement innocente (d'autant que les PJ puissent en juger, à moins qu'ils ne gagnent un jet d'opposition de Sincérité avec 9g6). Malheureusement, le seul témoignage qu'elle puisse donner est une description précise d'un groupe de soldats Iuchi qui furent tués quelques jours plus tard. A moins que les PJ ne puissent retracer la chaîne de commandement, l'affaire est considérée comme étant classée à la mort de ses auteurs. S'ils font mention de cela, Mayumi dira qu'elle attestera avoir entendu que l'attaque était sous les ordres de Daiyu. C'est d'une part peu probable et d'autre part en contradiction avec sa précédente description d'une attaque surprise qui ne laissa pas la moindre chance d'écouter ou de dire quelque chose. D'un autre côté, c'est le témoignage d'un samurai qui manque juste de précisions.</w:t>
      </w:r>
    </w:p>
    <w:p>
      <w:pPr>
        <w:pStyle w:val="TextBodyIndent"/>
        <w:rPr/>
      </w:pPr>
      <w:r>
        <w:rPr/>
      </w:r>
    </w:p>
    <w:p>
      <w:pPr>
        <w:pStyle w:val="TextBodyIndent"/>
        <w:rPr>
          <w:b/>
          <w:b/>
        </w:rPr>
      </w:pPr>
      <w:r>
        <w:rPr>
          <w:b/>
        </w:rPr>
        <w:t>Les mines de jade</w:t>
      </w:r>
    </w:p>
    <w:p>
      <w:pPr>
        <w:pStyle w:val="TextBodyIndent"/>
        <w:rPr/>
      </w:pPr>
      <w:r>
        <w:rPr/>
        <w:t>Les PJ pourront rencontrer des réfugiés et une multitude de corneilles errant dans la ville fantôme d'où on peut accéder à la mine. Un immense champ de bataille couverts de guerriers morts s'étend juste derrière la colline. Encore une fois, personne n'a pu enlever les corps, les Dragons étant déjà bien trop occupés avec les vivants.</w:t>
      </w:r>
    </w:p>
    <w:p>
      <w:pPr>
        <w:pStyle w:val="TextBodyIndent"/>
        <w:rPr/>
      </w:pPr>
      <w:r>
        <w:rPr/>
        <w:t>Les paysans sont d'amers membres du Clan de la Licorne. La plupart blâment les Soshi pour ce carnage, mais si on leur demande qui a fait ça, l'un d'entre eux grognera juste : « des samurai ».</w:t>
      </w:r>
    </w:p>
    <w:p>
      <w:pPr>
        <w:pStyle w:val="TextBodyIndent"/>
        <w:rPr/>
      </w:pPr>
      <w:r>
        <w:rPr/>
        <w:t>Un jet de Perception + Enquête ND 15 révélera qu'un grand nombre de corbeaux entrent dans l'entrée d'une mine qui s'est effondrée ; il semblerait qu'elle ait été démolie par un sort de Tremblement de Terre. S'ils désirent y enquêter, il y a suffisamment de place pour ramper, mais une puanteur fétide les y accueillera, surpassant de loin celle du champ de bataille en contrebas.</w:t>
      </w:r>
    </w:p>
    <w:p>
      <w:pPr>
        <w:pStyle w:val="TextBodyIndent"/>
        <w:rPr/>
      </w:pPr>
      <w:r>
        <w:rPr/>
        <w:t>A l'intérieur de la caverne, une vision d'holocauste les attend.</w:t>
      </w:r>
    </w:p>
    <w:p>
      <w:pPr>
        <w:pStyle w:val="TextBodyIndent"/>
        <w:rPr/>
      </w:pPr>
      <w:r>
        <w:rPr/>
        <w:t>Il n'y a plus de sol, juste des corps. Des centaines, s'enfonçant toujours plus loin dans la mine, hors de portée d'une torche. Le niveau des gaz s'échappant des corps en décomposition est tel qu'il requiert un jet de Terre ND 20 pour éviter de vomir. S'ils ratent un second jet, ils s'évanouiront.</w:t>
      </w:r>
    </w:p>
    <w:p>
      <w:pPr>
        <w:pStyle w:val="TextBodyIndent"/>
        <w:rPr/>
      </w:pPr>
      <w:r>
        <w:rPr/>
        <w:t>Ceux ayant les tripes d'enquêter découvriront que ce charnier est uniquement composé de femmes, d'enfants et de vieillards, exécutés au moyen de flèches ou la gorge tranchée. Les corps les plus récents sont attachés par des menottes à une longue barre de fer rouillée. A chacune de ses extrémités, on trouve des crochets que l'on attache à de lourds poids en pierre. Un jet d'Intelligence + Torture ND 15 révélera son utilité. Il entrave vingt victimes en même temps et les maintient prisonniers… quoi qu'il advienne.</w:t>
      </w:r>
    </w:p>
    <w:p>
      <w:pPr>
        <w:pStyle w:val="TextBodyIndent"/>
        <w:rPr/>
      </w:pPr>
      <w:r>
        <w:rPr/>
        <w:t>Interroger les esprits sur ce qu'ils ont vu n'est pas une bonne idée car ils vous répondront. Des concours de tuerie, des tests de lame. Des volontaires précipitant les corps et leurs morceaux plus loin dans la mine parce que le fait de voir tout ce sang ferait que les soldats ne vous trouvent pas à leur goût avant qu'ils ne vous alignent, vous enchaînent et…</w:t>
      </w:r>
    </w:p>
    <w:p>
      <w:pPr>
        <w:pStyle w:val="TextBodyIndent"/>
        <w:rPr/>
      </w:pPr>
      <w:r>
        <w:rPr/>
        <w:t>Ca suffit.</w:t>
      </w:r>
    </w:p>
    <w:p>
      <w:pPr>
        <w:pStyle w:val="TextBodyIndent"/>
        <w:rPr/>
      </w:pPr>
      <w:r>
        <w:rPr>
          <w:i/>
        </w:rPr>
        <w:t>Les deux camps</w:t>
      </w:r>
      <w:r>
        <w:rPr/>
        <w:t xml:space="preserve"> disent ne rien savoir de cela, et ils disent la vérité.</w:t>
      </w:r>
    </w:p>
    <w:p>
      <w:pPr>
        <w:pStyle w:val="TextBodyIndent"/>
        <w:rPr/>
      </w:pPr>
      <w:r>
        <w:rPr/>
        <w:t>La seule description de personnes que donne les esprits est qu'ils étaient tous vêtus de tenue de paysans.</w:t>
      </w:r>
    </w:p>
    <w:p>
      <w:pPr>
        <w:pStyle w:val="TextBodyIndent"/>
        <w:rPr/>
      </w:pPr>
      <w:r>
        <w:rPr/>
      </w:r>
    </w:p>
    <w:p>
      <w:pPr>
        <w:pStyle w:val="TextBodyIndent"/>
        <w:rPr>
          <w:b/>
          <w:b/>
        </w:rPr>
      </w:pPr>
      <w:r>
        <w:rPr>
          <w:b/>
        </w:rPr>
        <w:t>LA CITE DES FEUILLES ENTERREES</w:t>
      </w:r>
    </w:p>
    <w:p>
      <w:pPr>
        <w:pStyle w:val="TextBodyIndent"/>
        <w:rPr/>
      </w:pPr>
      <w:r>
        <w:rPr/>
        <w:t>Quand les personnages retourneront à leur point de rendez-vous avec les Légions d'Emeraude, ils découvriront une ville de taille moyenne qui a grandi autour de ce qui n'était qu'un bureau de taxes impérial. Les serviteurs des personnages ont préparé leurs chambres dans une auberge appelée la Route Accueillante. La ville se situe sur une route impériale dans une zone neutre entre les deux familles. Elle est étrangement silencieuse et en même temps bondée de réfugiés, ce qui triple sa taille. Les paysans sont soumis et réservés ; les Dragons ont assez bien maintenu l'ordre.</w:t>
      </w:r>
    </w:p>
    <w:p>
      <w:pPr>
        <w:pStyle w:val="TextBodyIndent"/>
        <w:rPr/>
      </w:pPr>
      <w:r>
        <w:rPr/>
        <w:t>Le commandeur des Légions d'Emeraude, Akodo Kenjiro, prendra ses ordres de n'importe quel magistrat d'Emeraude. Mais Tsune et Norie feront bien attention à ne pas abuser de son pouvoir ; ils savent très bien que l'ordre doit être maintenu, tout particulièrement puisque Kenjiro est très doué pour écrire des rapports au Champion d'Emeraude.</w:t>
      </w:r>
    </w:p>
    <w:p>
      <w:pPr>
        <w:pStyle w:val="TextBodyIndent"/>
        <w:rPr/>
      </w:pPr>
      <w:r>
        <w:rPr/>
        <w:t>Donnez le temps à vos joueurs de partager leurs informations avec Kenjiro et Tsune dans un petit restaurant de nouilles ou dans une tente que les serviteurs de Kenjiro auraient installée en face de l'auberge de l'autre côté de la rue. Et une fois qu'ils seront bien installés et entameront une digression…</w:t>
      </w:r>
    </w:p>
    <w:p>
      <w:pPr>
        <w:pStyle w:val="TextBodyIndent"/>
        <w:rPr>
          <w:b/>
          <w:b/>
          <w:i/>
          <w:i/>
        </w:rPr>
      </w:pPr>
      <w:r>
        <w:rPr>
          <w:b/>
          <w:i/>
        </w:rPr>
        <w:t>BOOM.</w:t>
      </w:r>
    </w:p>
    <w:p>
      <w:pPr>
        <w:pStyle w:val="TextBodyIndent"/>
        <w:rPr/>
      </w:pPr>
      <w:r>
        <w:rPr/>
        <w:t>Des échardes volent dans toute la rue. L'enseigne colorée de vingt kilos de la Route Accueillante tombe du ciel, tournoyant et rebondissant sur le sol. L'explosion a créé un trou dans la cuisine à l'heure du déjeuner et des douzaines de blessés courent et hurlent dans tous les sens, aveuglés par les flammes. Un départ d'incendie a commencé, les cuisines elles-mêmes sont noircies d'une fumée nauséabonde et presque tout le monde est mort à l'intérieur. Ecrasés sous le plafond, en morceaux… des bouts de kimono retiennent quelques gros morceaux de chair du général du Clan de la Licorne, "Iuchi" Takanobu. Quatre Légionnaires d'Emeraude ont également trouvé la mort.</w:t>
      </w:r>
    </w:p>
    <w:p>
      <w:pPr>
        <w:pStyle w:val="TextBodyIndent"/>
        <w:rPr/>
      </w:pPr>
      <w:r>
        <w:rPr/>
        <w:t>Si les personnages enquêtent, il trouveront un corps au cœur de l'explosion, très probablement celui du responsable.</w:t>
      </w:r>
    </w:p>
    <w:p>
      <w:pPr>
        <w:pStyle w:val="TextBodyIndent"/>
        <w:rPr/>
      </w:pPr>
      <w:r>
        <w:rPr/>
        <w:t xml:space="preserve">Les personnages compatissants seront bien occupés. Ceux à l'âme héroïque pourront tenter de dégager d'un premier étage en feu les deux locataires du rez-de-chaussée qui sont, pour le moment, encore en vie. Il s'agit de Matsu Soyo (un légionnaire) et de Hogiri (un garçon de cuisine). Ils ont tous les deux 2 en Terre et ont déjà subit 10 points de dégâts. Il faudra réussir un jet de Force + Athlétisme ou Ingénierie ND 30 pour soulever le plancher et ceux qui s'agrippent au bois encaisseront 2g1 dés de dommages à chaque tour à cause du feu et des échardes acérées. Pour tirer les personnes piégées hors de danger, il faudra réussir un jet de Force et un autre de Terre pour éviter de leur infliger des blessures supplémentaires (voir </w:t>
      </w:r>
      <w:r>
        <w:rPr>
          <w:b/>
        </w:rPr>
        <w:t>Transporter des camarades blessés,</w:t>
      </w:r>
      <w:r>
        <w:rPr/>
        <w:t xml:space="preserve"> p.138 des </w:t>
      </w:r>
      <w:r>
        <w:rPr>
          <w:i/>
        </w:rPr>
        <w:t>Porteurs de Jade</w:t>
      </w:r>
      <w:r>
        <w:rPr/>
        <w:t>). Bien qu'un seul samurai puisse sauver les deux, la tâche sera bien plus aisée en utilisant les règles pour faire des jets de groupe (livre de base p. 103). Après tout, si le plancher est soulevé puis subitement lâché, Soyo et Hogiri encaisseront au moins 3g2 dés de dommages supplémentaires. Jusqu'à quatre samurai peuvent aider à soulever.</w:t>
      </w:r>
    </w:p>
    <w:p>
      <w:pPr>
        <w:pStyle w:val="TextBodyIndent"/>
        <w:rPr/>
      </w:pPr>
      <w:r>
        <w:rPr/>
        <w:t>Les autres PJ peuvent administrer des soins médicaux, éteindre le feu, calmer les parents hystériques ou organiser l'aide avec les autres légionnaires.</w:t>
      </w:r>
    </w:p>
    <w:p>
      <w:pPr>
        <w:pStyle w:val="TextBodyIndent"/>
        <w:rPr/>
      </w:pPr>
      <w:r>
        <w:rPr/>
        <w:t>Une fois que tout s'est apaisé, quelques témoins pourront écrire ou mimer, l'explosion ayant rendus sourds les plus proches des samurai et des heimin. Mais ils peuvent identifier le corps de l'instigateur comme étant celui de Ukoto, un garçon de cuisine qui travaillait ici depuis des mois. C'est un paysan du coin, du moins à ce que tout le monde sait.</w:t>
      </w:r>
    </w:p>
    <w:p>
      <w:pPr>
        <w:pStyle w:val="TextBodyIndent"/>
        <w:rPr/>
      </w:pPr>
      <w:r>
        <w:rPr/>
        <w:t xml:space="preserve">Parler aux esprits du Feu après coup se révélera être une étrange expérience. Ils ont satisfait un désir presque sexuel dans leurs flammes. Ils ont </w:t>
      </w:r>
      <w:r>
        <w:rPr>
          <w:i/>
        </w:rPr>
        <w:t>aimé</w:t>
      </w:r>
      <w:r>
        <w:rPr/>
        <w:t xml:space="preserve"> l'explosion.</w:t>
      </w:r>
    </w:p>
    <w:p>
      <w:pPr>
        <w:pStyle w:val="TextBodyIndent"/>
        <w:rPr/>
      </w:pPr>
      <w:r>
        <w:rPr/>
        <w:t xml:space="preserve">Si les personnages arrivent à faire parler les esprits, ils se rappelleront qu'un homme habillé en paysan a entreposé plusieurs barils qui causèrent l'explosion. Quelqu'un avec la compétence Explosifs pourra comprendre qu'il s'agissait d'une grande quantité de "poivre </w:t>
      </w:r>
      <w:r>
        <w:rPr>
          <w:i/>
        </w:rPr>
        <w:t>gaijin</w:t>
      </w:r>
      <w:r>
        <w:rPr/>
        <w:t>" ou poudre noire. Ukoto a dû allumer un rouleau de papier, le lancer sur le baril et mis un plateau dessus pour le dissimuler. Il eut à peine le temps de se déplacer d'un pas vers la porte avant que ça n'explose.</w:t>
      </w:r>
    </w:p>
    <w:p>
      <w:pPr>
        <w:pStyle w:val="TextBodyIndent"/>
        <w:rPr/>
      </w:pPr>
      <w:r>
        <w:rPr/>
      </w:r>
    </w:p>
    <w:p>
      <w:pPr>
        <w:pStyle w:val="TextBodyIndent"/>
        <w:rPr>
          <w:b/>
          <w:b/>
        </w:rPr>
      </w:pPr>
      <w:r>
        <w:rPr>
          <w:b/>
        </w:rPr>
        <w:t>Où est-ce qu'on descend maintenant ?</w:t>
      </w:r>
    </w:p>
    <w:p>
      <w:pPr>
        <w:pStyle w:val="TextBodyIndent"/>
        <w:rPr/>
      </w:pPr>
      <w:r>
        <w:rPr/>
        <w:t>La bombe change tout. Le général du Clan de la Licorne est mort, la bombe a aussi bien pu être destinée aux magistrats qu'aux Légions d'Emeraude et l'ambiguïté de l'enquête et levée. Quelqu'un a osé s'attaquer aux représentants de l'Empereur. Il va devoir payer. Pour les PJ sans scrupules, soyez sûr d'attirer leur attention sur le fait qu'une personne arrêtée avec une telle accusation est un homme mort. Toute sa famille pourra être faite ronin et ses ennemis vont sûrement submerger les enquêteurs de précisions.</w:t>
      </w:r>
    </w:p>
    <w:p>
      <w:pPr>
        <w:pStyle w:val="TextBodyIndent"/>
        <w:rPr/>
      </w:pPr>
      <w:r>
        <w:rPr/>
        <w:t>Le chef de la ville, Makicho, offrira sa vie en excuse pour la tragédie qui vient juste de se produire dans sa ville et invite les PJ à séjourner chez lui s'ils le désirent. Si vous utilisez les personnages pré-tirés, Mirumoto Seiji possède également une relation en la personne d'un bushi du Clan du Dragon retiré, Hotoshi, qui est désormais un moine retiré dans un monastère proche. Il n'y a pas de gardes au monastère exceptés ceux qu'ils amèneront avec eux… ce qui limite les risques d'être trahi.</w:t>
      </w:r>
    </w:p>
    <w:p>
      <w:pPr>
        <w:pStyle w:val="TextBodyIndent"/>
        <w:rPr/>
      </w:pPr>
      <w:r>
        <w:rPr/>
        <w:t>Soyez certain du lieu où les héros demeurent. Cela aura son importance dans la seconde partie.</w:t>
      </w:r>
    </w:p>
    <w:p>
      <w:pPr>
        <w:pStyle w:val="TextBodyIndent"/>
        <w:rPr/>
      </w:pPr>
      <w:r>
        <w:rPr/>
      </w:r>
    </w:p>
    <w:p>
      <w:pPr>
        <w:pStyle w:val="TextBodyIndent"/>
        <w:rPr>
          <w:b/>
          <w:b/>
        </w:rPr>
      </w:pPr>
      <w:r>
        <w:rPr>
          <w:b/>
        </w:rPr>
        <w:t>Les indices</w:t>
      </w:r>
    </w:p>
    <w:p>
      <w:pPr>
        <w:pStyle w:val="TextBodyIndent"/>
        <w:rPr/>
      </w:pPr>
      <w:r>
        <w:rPr/>
        <w:t xml:space="preserve">L'arme du crime est scandaleuse. L'Empereur a banni l'utilisation d'explosifs il y a des siècles, bien qu'il ne soit pas inconnu que les Scorpions et les Daidoji utilisent de telles choses pour la guerre. Il y a cependant une raison pour laquelle il est également appelé poivre </w:t>
      </w:r>
      <w:r>
        <w:rPr>
          <w:i/>
        </w:rPr>
        <w:t>gaijin</w:t>
      </w:r>
      <w:r>
        <w:rPr/>
        <w:t>… désignant peut-être les Iuchi.</w:t>
      </w:r>
    </w:p>
    <w:p>
      <w:pPr>
        <w:pStyle w:val="TextBodyIndent"/>
        <w:rPr/>
      </w:pPr>
      <w:r>
        <w:rPr/>
        <w:t>Shosuro Norie n'était pas dans les environs, ce qui est un bon point pour que les magistrats commencent à suspecter le commanditaire de l'assassinat. Plus particulièrement si on remarque l'étrange coïncidence qui fait que le brutal général du Clan de la Licorne haï des Soshi est mort dans l'explosion. (Norie est en ce moment à mi-chemin de découvrir la mine effondrée ; mais laissez les se demander pourquoi elle n'était pas là).</w:t>
      </w:r>
    </w:p>
    <w:p>
      <w:pPr>
        <w:pStyle w:val="TextBodyIndent"/>
        <w:rPr/>
      </w:pPr>
      <w:r>
        <w:rPr/>
        <w:t xml:space="preserve">Le poivre </w:t>
      </w:r>
      <w:r>
        <w:rPr>
          <w:i/>
        </w:rPr>
        <w:t>gaijin</w:t>
      </w:r>
      <w:r>
        <w:rPr/>
        <w:t xml:space="preserve"> est très rare et composé de deux à trois ingrédients : du charbon de bois (fait à partir de bois chauffé et carbonisé), du soufre (facile à trouver dans ces régions montagneuses et utilisé dans les parfumeries), et du salpêtre, que les Agasha n'ont pas encore appris à ajouter à leurs feux d'artifice. Un shugenja parlant à la Terre dans les résidus ou faisant un jet d'Intelligence + Explosifs ND 25 pourra découvrir que ce dernier ingrédient a été inclus, désignant une origine non-rokugani.</w:t>
      </w:r>
    </w:p>
    <w:p>
      <w:pPr>
        <w:pStyle w:val="TextBodyIndent"/>
        <w:rPr/>
      </w:pPr>
      <w:r>
        <w:rPr/>
        <w:t>Comment obtient-on du salpêtre ? Avec de la fiente d'oiseau, mélangée à une solution alcaline.</w:t>
      </w:r>
    </w:p>
    <w:p>
      <w:pPr>
        <w:pStyle w:val="TextBodyIndent"/>
        <w:rPr/>
      </w:pPr>
      <w:r>
        <w:rPr/>
        <w:t>A un moment approprié, comme quand les PJ retourneront à leurs chambres ou seront sur le point de courir après une fausse piste, leurs serviteurs leur annonceront qu'un message vient juste d'arriver par pigeon voyageur :</w:t>
      </w:r>
    </w:p>
    <w:p>
      <w:pPr>
        <w:pStyle w:val="TextBodyIndent"/>
        <w:jc w:val="center"/>
        <w:rPr/>
      </w:pPr>
      <w:r>
        <w:rPr/>
        <w:t>LES PAYSANS DU CLAN DE LA LICORNE NE SERVENT PAS LES SCORPIONS</w:t>
      </w:r>
    </w:p>
    <w:p>
      <w:pPr>
        <w:pStyle w:val="TextBodyIndent"/>
        <w:jc w:val="center"/>
        <w:rPr/>
      </w:pPr>
      <w:r>
        <w:rPr/>
        <w:t>TOUS LES SOSHI DEVRONT QUITTER LES TERRES DE LA FAMILLE IUCHI</w:t>
      </w:r>
    </w:p>
    <w:p>
      <w:pPr>
        <w:pStyle w:val="TextBodyIndent"/>
        <w:jc w:val="center"/>
        <w:rPr/>
      </w:pPr>
      <w:r>
        <w:rPr/>
        <w:t>OU IL N'Y AURA PLUS D'AUTRE AUBERGE.</w:t>
      </w:r>
    </w:p>
    <w:p>
      <w:pPr>
        <w:pStyle w:val="TextBodyIndent"/>
        <w:rPr/>
      </w:pPr>
      <w:r>
        <w:rPr/>
        <w:t>La lettre est très mal écrite, avec des tâches d'encre et une mauvaise calligraphie, comme si elle avait été écrite par un enfant ou quelqu'un qui vient juste d'apprendre et d'écrire.</w:t>
      </w:r>
    </w:p>
    <w:p>
      <w:pPr>
        <w:pStyle w:val="TextBodyIndent"/>
        <w:rPr/>
      </w:pPr>
      <w:r>
        <w:rPr/>
        <w:t>Si les magistrats ne gardent pas le pigeon, leurs serviteurs les vendront à un réfugié pour qu'il en fasse un ragoût. Ce n'est pas une bonne idée puisque le moyen le plus direct pour savoir d'où vient le pigeon est d'utiliser le sort Cœur de la Nature pour persuader le pigeon de retourner à son perchoir et de le suivre à cheval.</w:t>
      </w:r>
    </w:p>
    <w:p>
      <w:pPr>
        <w:pStyle w:val="TextBodyIndent"/>
        <w:rPr/>
      </w:pPr>
      <w:r>
        <w:rPr/>
        <w:t>En questionnant aux alentours au sujet des pigeons, on pourra savoir que le village de Yotomo est connu pour élever et vendre des pigeons voyageurs. C'est à une demi-journée dans les montagnes, et les terroristes pourraient frapper une nouvelle fois à n'importe quel moment.</w:t>
      </w:r>
    </w:p>
    <w:p>
      <w:pPr>
        <w:pStyle w:val="TextBodyIndent"/>
        <w:rPr/>
      </w:pPr>
      <w:r>
        <w:rPr/>
      </w:r>
    </w:p>
    <w:p>
      <w:pPr>
        <w:pStyle w:val="TextBodyIndent"/>
        <w:rPr>
          <w:b/>
          <w:b/>
        </w:rPr>
      </w:pPr>
      <w:r>
        <w:rPr>
          <w:b/>
        </w:rPr>
        <w:t>LE VILLAGE DE YOTOMO</w:t>
      </w:r>
    </w:p>
    <w:p>
      <w:pPr>
        <w:pStyle w:val="TextBodyIndent"/>
        <w:rPr/>
      </w:pPr>
      <w:r>
        <w:rPr/>
        <w:t>Yotomo est supposé avoir été évacué dans le calme très tôt dans la guerre, mais on peut encore discerner les traces du passage d'un grand groupe d'hommes et d'animaux marchant vers l'est quelque peu effacées depuis la dernière pluie.</w:t>
      </w:r>
    </w:p>
    <w:p>
      <w:pPr>
        <w:pStyle w:val="TextBodyIndent"/>
        <w:rPr/>
      </w:pPr>
      <w:r>
        <w:rPr/>
        <w:t>Alors qu'ils s'engagent sur le chemin, les personnages pourront faire un jet de Perception + Enquête ND 15 pour apercevoir Sabu, un adolescent, qui les observe dans l'ombre d'une grange. C'est un membre du groupe "terroriste" envoyé chercher le ravitaillement tel que des jarres d'eau abandonnées (leur repaire n'étant pas à proximité d'une rivière, c'est un peu assoiffant).</w:t>
      </w:r>
    </w:p>
    <w:p>
      <w:pPr>
        <w:pStyle w:val="TextBodyIndent"/>
        <w:rPr/>
      </w:pPr>
      <w:r>
        <w:rPr/>
        <w:t xml:space="preserve">Sabu essayera de s'esquiver (Agilité 3, Discrétion 1) ou de courir (Athlétisme 1) et s'il est capturé, il leur criera qu'il ne dira rien. Il n'est vraisemblablement pas impressionné par des samurai. Il </w:t>
      </w:r>
      <w:r>
        <w:rPr>
          <w:i/>
        </w:rPr>
        <w:t>peut</w:t>
      </w:r>
      <w:r>
        <w:rPr/>
        <w:t xml:space="preserve"> être intimidé par des menaces tangibles, mais il leur dira que les paysans de sa province ne toléreront pas que les Scorpions ou l'Empereur essaient de prendre ce qui appartient au Clan de la Licorne. Il pense que l'Empereur n'est juste qu'un autre seigneur de guerre.</w:t>
      </w:r>
    </w:p>
    <w:p>
      <w:pPr>
        <w:pStyle w:val="TextBodyIndent"/>
        <w:rPr/>
      </w:pPr>
      <w:r>
        <w:rPr/>
        <w:t>Avec quelques efforts, ils pourront le berner ou l'intimider pour qu'il avoue où le groupe se cache. Ils sont dans une grotte, à à peu près une heure de marche à l'est de la rivière (il a de la boue sur ses pieds nus, bien qu'il n'ait pas plu depuis longtemps).</w:t>
      </w:r>
    </w:p>
    <w:p>
      <w:pPr>
        <w:pStyle w:val="TextBodyIndent"/>
        <w:rPr/>
      </w:pPr>
      <w:r>
        <w:rPr/>
      </w:r>
    </w:p>
    <w:p>
      <w:pPr>
        <w:pStyle w:val="TextBodyIndent"/>
        <w:rPr>
          <w:b/>
          <w:b/>
        </w:rPr>
      </w:pPr>
      <w:r>
        <w:rPr>
          <w:b/>
        </w:rPr>
        <w:t>LE REPAIRE</w:t>
      </w:r>
    </w:p>
    <w:p>
      <w:pPr>
        <w:pStyle w:val="TextBodyIndent"/>
        <w:rPr/>
      </w:pPr>
      <w:r>
        <w:rPr/>
        <w:t>Le véritable coupable derrière l'attentat et les massacres se nomme Naohida. Il s'agit du fils illégitime de Kurosho (ne révélez ceci sous aucun prétexte à vos joueurs pour le moment). Elevé comme un paysan, il a pris le parti de son père dans cette guerre, transformant d'autres fermiers locaux en une bande de guérilleros. En ce moment, ils fabriquent des bombes depuis une grotte pleines de fiente de pigeons.</w:t>
      </w:r>
    </w:p>
    <w:p>
      <w:pPr>
        <w:pStyle w:val="TextBodyIndent"/>
        <w:rPr/>
      </w:pPr>
      <w:r>
        <w:rPr/>
        <w:t>Avant de faire jouer ce point culminant de la première partie, il est important de savoir si les protagonistes ont emmené avec eux une escouade de légionnaires d'Emeraude, comme c'est leur droit. S'ils ne l'ont pas fait, le combat sera bien plus héroïque. Mais s'ils débarquent avec soixante soldats derrière eux, cela ressemblera  plus au siège de Waco (Texas) qu'à un duel d'</w:t>
      </w:r>
      <w:r>
        <w:rPr>
          <w:i/>
        </w:rPr>
        <w:t>Highlander</w:t>
      </w:r>
      <w:r>
        <w:rPr/>
        <w:t>.</w:t>
      </w:r>
    </w:p>
    <w:p>
      <w:pPr>
        <w:pStyle w:val="TextBodyIndent"/>
        <w:rPr/>
      </w:pPr>
      <w:r>
        <w:rPr/>
        <w:t xml:space="preserve">L'entrée principale est étroite avec juste assez de place pour que deux samurai combattent côte à côte, trois s'ils sont groupés en formation et seulement en se battant à la lance. Il fait sombre, mais un jet de Perception + Explosifs  ND 10 leur permettra de reconnaître l'odeur du poivre </w:t>
      </w:r>
      <w:r>
        <w:rPr>
          <w:i/>
        </w:rPr>
        <w:t>gaijin</w:t>
      </w:r>
      <w:r>
        <w:rPr/>
        <w:t>. Peut-être est-il temps de reconsidérer l'allumage d'une torche ?</w:t>
      </w:r>
    </w:p>
    <w:p>
      <w:pPr>
        <w:pStyle w:val="TextBodyIndent"/>
        <w:rPr/>
      </w:pPr>
      <w:r>
        <w:rPr/>
        <w:t>Si les personnages cherchent une entrée par derrière, ils en trouveront une, en quelque sorte. A quelques centaines de mètres au travers d'une colline légèrement boisée, on trouve dans la pente descendante de celle-ci une fissure asymétrique. Du haut de cette fissure, on peut voir qu'il y a du monde à l'intérieur de la grotte, ainsi que des traîneaux de provisions (le traîneau de provisions est un système rokugani équivalent à une civière traînée par un unique porteur). Ils sont protégés de la pluie par une saillie bulbeuse de dix mètres de large. Il est impossible de descendre par ici en escaladant. Au mieux, on tomberait d'environ huit mètres sur des rochers saillants (dommages 4g2). Bien que l'on ait d'ici un avantage décent pour tirer une unique flèche, il sera facile à ceux d'en bas de se cacher en dessous de la saillie ou dans la grotte en un seul tour.</w:t>
      </w:r>
    </w:p>
    <w:p>
      <w:pPr>
        <w:pStyle w:val="TextBodyIndent"/>
        <w:rPr/>
      </w:pPr>
      <w:r>
        <w:rPr/>
        <w:t>C'est endroit est également couvert de pigeons et de leurs fientes. Un jet d'Agilité + Discrétion ND 15, 25 s'ils ont des sandales en bois, sera requis pour pouvoir s'approcher. Un échec indiquera que les pigeons auront été effrayé et s'envoleront. Sur un résultat inférieur à 5, l'infortuné personnage glissera (beurk) et finira au fond du ravin en subissant les dommages appropriés.</w:t>
      </w:r>
    </w:p>
    <w:p>
      <w:pPr>
        <w:pStyle w:val="TextBodyIndent"/>
        <w:rPr/>
      </w:pPr>
      <w:r>
        <w:rPr/>
        <w:t>Naohida attendra à l'intérieur. C'est un ronin barbu vêtu de deux kimono sous son armure. Le premier est fait de coton brut ; en revanche le kimono intérieur est fait de soie que le ronin moyen ne peut s'offrir. Huit de ses partisans paysans se trouvent également dans la grotte, habillés d'un amalgame de vêtements récupérés. Ils sont accompagnés d'un shugenja qui a rejoint leur cause et coordonné une plus grande bande de ronin dans les massacres des mines de jade. Trois des paysans sont en train de manger dans la fraîche pénombre de la grotte, la plupart des autres confectionnent des explosifs sous la saillie où souffle un brise légère. Tous savent quel sera leur destin si jamais ils tombaient aux mains de samurai et ils savent donner l'alarme. Ces chiens sans honneur n'ont rien contre le fait de s'agglutiner autour d'un samurai tombé pour lui donner des coups de pied jusqu'à ce que mort s'ensuive. Naohida, entraîné à l'école de bushi Shinjo, s'avancera et arrêtera les attaques en parant constamment.</w:t>
      </w:r>
    </w:p>
    <w:p>
      <w:pPr>
        <w:pStyle w:val="TextBodyIndent"/>
        <w:rPr/>
      </w:pPr>
      <w:r>
        <w:rPr/>
        <w:t>L'endroit le plus dangereux pour combattre est la chambre de stockage près de la fissure. Une simple étincelle (comme celle produite par la parade de Naohida) a une chance dramatique de faire sauter les explosifs dans une énorme explosion de 6g5 à tous ceux dans un rayon de trois mètres, moins 1g1 tous les trois mètres. ("chance dramatique" est un autre terme pour "rendre les joueurs nerveux et leur faire payer s'ils s'avèrent stupides"). Si le combat s'éternise sur plus d'un ou deux tours et qu'ils semblent fichus, un criminel désespéré passera son tour à sortir un petit bout de bois avec un embout gris (Connaissance : Clan de la Licorne ou Explosifs ND 10 pour savoir qu'il s'agit d'une allumette). Encore un tour et une vive lumière blanche apparaîtra.</w:t>
      </w:r>
    </w:p>
    <w:p>
      <w:pPr>
        <w:pStyle w:val="TextBodyIndent"/>
        <w:rPr/>
      </w:pPr>
      <w:r>
        <w:rPr/>
        <w:t>Si les PJ contournent le problème et envoie directement des vagues de soldats, ils seront bientôt responsables de la mort d'une douzaine de légionnaires dans cette déshonorante explosion.</w:t>
      </w:r>
      <w:r>
        <w:br w:type="page"/>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Naohida</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 xml:space="preserve">Bushi Shinjo Rang 4 </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3 (</w:t>
      </w:r>
      <w:r>
        <w:rPr>
          <w:b/>
          <w:sz w:val="20"/>
        </w:rPr>
        <w:t>Volonté</w:t>
      </w:r>
      <w:r>
        <w:rPr>
          <w:sz w:val="20"/>
        </w:rPr>
        <w:t xml:space="preserve"> 4), </w:t>
      </w:r>
      <w:r>
        <w:rPr>
          <w:b/>
          <w:sz w:val="20"/>
        </w:rPr>
        <w:t>FEU</w:t>
      </w:r>
      <w:r>
        <w:rPr>
          <w:sz w:val="20"/>
        </w:rPr>
        <w:t xml:space="preserve"> 3, </w:t>
      </w:r>
      <w:r>
        <w:rPr>
          <w:b/>
          <w:sz w:val="20"/>
        </w:rPr>
        <w:t>AIR</w:t>
      </w:r>
      <w:r>
        <w:rPr>
          <w:sz w:val="20"/>
        </w:rPr>
        <w:t xml:space="preserve"> 2 (</w:t>
      </w:r>
      <w:r>
        <w:rPr>
          <w:b/>
          <w:sz w:val="20"/>
        </w:rPr>
        <w:t>Réflexes</w:t>
      </w:r>
      <w:r>
        <w:rPr>
          <w:sz w:val="20"/>
        </w:rPr>
        <w:t xml:space="preserve"> 4), </w:t>
      </w:r>
      <w:r>
        <w:rPr>
          <w:b/>
          <w:sz w:val="20"/>
        </w:rPr>
        <w:t>EAU</w:t>
      </w:r>
      <w:r>
        <w:rPr>
          <w:sz w:val="20"/>
        </w:rPr>
        <w:t xml:space="preserve"> 3, </w:t>
      </w:r>
      <w:r>
        <w:rPr>
          <w:b/>
          <w:sz w:val="20"/>
        </w:rPr>
        <w:t>VIDE</w:t>
      </w:r>
      <w:r>
        <w:rPr>
          <w:sz w:val="20"/>
        </w:rPr>
        <w:t xml:space="preserve"> 3</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rmurerie 2, Athlétisme 3, Barde 2, Bojutsu 2, Chasse 5, Défense 4, Discrétion 2, Enquête 2, Equitation 3, Explosifs 3, Forge 2, Héraldique 2, Jiujutsu 3, Kenjutsu 4, Kyujutsu 3, Médecine 3, Méditation 1, Montagnard 2, Naginata 2, Sincérité 1.</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Honneur :</w:t>
      </w:r>
      <w:r>
        <w:rPr>
          <w:sz w:val="20"/>
        </w:rPr>
        <w:t xml:space="preserve"> 0.2</w:t>
        <w:tab/>
        <w:tab/>
      </w:r>
      <w:r>
        <w:rPr>
          <w:b/>
          <w:sz w:val="20"/>
        </w:rPr>
        <w:t>Gloire :</w:t>
      </w:r>
      <w:r>
        <w:rPr>
          <w:sz w:val="20"/>
        </w:rPr>
        <w:t xml:space="preserve"> 0.5</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Connaissance du Terrain, La Haine au Cœur (Scorpion), Objet Gaijin (un dai dao, une épée large chinoise, dommages 2g3), Rapide, Sens de l'Equilibr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Désavantage Social (Paysan), Obnubilé, Sombre Secret (Criminel de Guerre et sa naissanc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ND pour être touché :</w:t>
      </w:r>
      <w:r>
        <w:rPr>
          <w:sz w:val="20"/>
        </w:rPr>
        <w:t xml:space="preserve"> 20 (25 en armure légère).</w:t>
      </w:r>
    </w:p>
    <w:p>
      <w:pPr>
        <w:pStyle w:val="TextBodyIndent"/>
        <w:rPr>
          <w:sz w:val="20"/>
        </w:rPr>
      </w:pPr>
      <w:r>
        <w:rPr>
          <w:sz w:val="20"/>
        </w:rPr>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Paysans sanguinaires (4)</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2, </w:t>
      </w:r>
      <w:r>
        <w:rPr>
          <w:b/>
          <w:sz w:val="20"/>
        </w:rPr>
        <w:t>FEU</w:t>
      </w:r>
      <w:r>
        <w:rPr>
          <w:sz w:val="20"/>
        </w:rPr>
        <w:t xml:space="preserve"> 2 (</w:t>
      </w:r>
      <w:r>
        <w:rPr>
          <w:b/>
          <w:sz w:val="20"/>
        </w:rPr>
        <w:t>Agilité</w:t>
      </w:r>
      <w:r>
        <w:rPr>
          <w:sz w:val="20"/>
        </w:rPr>
        <w:t xml:space="preserve"> 3), </w:t>
      </w:r>
      <w:r>
        <w:rPr>
          <w:b/>
          <w:sz w:val="20"/>
        </w:rPr>
        <w:t>AIR</w:t>
      </w:r>
      <w:r>
        <w:rPr>
          <w:sz w:val="20"/>
        </w:rPr>
        <w:t xml:space="preserve"> 2 (</w:t>
      </w:r>
      <w:r>
        <w:rPr>
          <w:b/>
          <w:sz w:val="20"/>
        </w:rPr>
        <w:t>Réflexes</w:t>
      </w:r>
      <w:r>
        <w:rPr>
          <w:sz w:val="20"/>
        </w:rPr>
        <w:t xml:space="preserve"> 3), </w:t>
      </w:r>
      <w:r>
        <w:rPr>
          <w:b/>
          <w:sz w:val="20"/>
        </w:rPr>
        <w:t>EAU</w:t>
      </w:r>
      <w:r>
        <w:rPr>
          <w:sz w:val="20"/>
        </w:rPr>
        <w:t xml:space="preserve"> 2,</w:t>
      </w:r>
      <w:r>
        <w:rPr>
          <w:b/>
          <w:sz w:val="20"/>
        </w:rPr>
        <w:t>VIDE</w:t>
      </w:r>
      <w:r>
        <w:rPr>
          <w:sz w:val="20"/>
        </w:rPr>
        <w:t xml:space="preserve">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rtisanat : Fermier ou Charpentier 2, Bo 2, Chasse 2, Commerce 1, Défense 3, Discrétion 1, Explosifs 1, Jiujutsu 2, Kenjutsu 2, Kyujutsu 2, Montagnard 1, Nofujutsu 3, Sincérité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ND pour être touché :</w:t>
      </w:r>
      <w:r>
        <w:rPr>
          <w:sz w:val="20"/>
        </w:rPr>
        <w:t xml:space="preserve"> 15 (17 en armure de cuir du Clan de la Licorn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rmes :</w:t>
      </w:r>
      <w:r>
        <w:rPr>
          <w:sz w:val="20"/>
        </w:rPr>
        <w:t xml:space="preserve"> Kama (4g2), Nunte (5g2), Tonfa (3g2), Yumi et flèches (4g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Cœur de Pierr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Désavantage Social (Paysan), Obnubilé, Sombre Secret (Terroriste). </w:t>
      </w:r>
    </w:p>
    <w:p>
      <w:pPr>
        <w:pStyle w:val="TextBodyIndent"/>
        <w:rPr>
          <w:sz w:val="20"/>
        </w:rPr>
      </w:pPr>
      <w:r>
        <w:rPr>
          <w:sz w:val="20"/>
        </w:rPr>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Paysans cogneurs (4)</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3, </w:t>
      </w:r>
      <w:r>
        <w:rPr>
          <w:b/>
          <w:sz w:val="20"/>
        </w:rPr>
        <w:t>FEU</w:t>
      </w:r>
      <w:r>
        <w:rPr>
          <w:sz w:val="20"/>
        </w:rPr>
        <w:t xml:space="preserve"> 2, (</w:t>
      </w:r>
      <w:r>
        <w:rPr>
          <w:b/>
          <w:sz w:val="20"/>
        </w:rPr>
        <w:t>Agilité</w:t>
      </w:r>
      <w:r>
        <w:rPr>
          <w:sz w:val="20"/>
        </w:rPr>
        <w:t xml:space="preserve"> 3) </w:t>
      </w:r>
      <w:r>
        <w:rPr>
          <w:b/>
          <w:sz w:val="20"/>
        </w:rPr>
        <w:t>AIR</w:t>
      </w:r>
      <w:r>
        <w:rPr>
          <w:sz w:val="20"/>
        </w:rPr>
        <w:t xml:space="preserve"> 2 (</w:t>
      </w:r>
      <w:r>
        <w:rPr>
          <w:b/>
          <w:sz w:val="20"/>
        </w:rPr>
        <w:t>Réflexes</w:t>
      </w:r>
      <w:r>
        <w:rPr>
          <w:sz w:val="20"/>
        </w:rPr>
        <w:t xml:space="preserve"> 3), </w:t>
      </w:r>
      <w:r>
        <w:rPr>
          <w:b/>
          <w:sz w:val="20"/>
        </w:rPr>
        <w:t>EAU</w:t>
      </w:r>
      <w:r>
        <w:rPr>
          <w:sz w:val="20"/>
        </w:rPr>
        <w:t xml:space="preserve"> 3,</w:t>
      </w:r>
      <w:r>
        <w:rPr>
          <w:b/>
          <w:sz w:val="20"/>
        </w:rPr>
        <w:t>VIDE</w:t>
      </w:r>
      <w:r>
        <w:rPr>
          <w:sz w:val="20"/>
        </w:rPr>
        <w:t xml:space="preserve">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rtisanat : Fermier ou Charpentier 2, Athlétisme 3, Bo 2, Chasse 2, Commerce 1, Défense 3, Discrétion 1, Explosifs 1, Jiujutsu 2, Kenjutsu 2, Kyujutsu 2, Montagnard 1, Nofujutsu 3, Sincérité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ND pour être touché :</w:t>
      </w:r>
      <w:r>
        <w:rPr>
          <w:sz w:val="20"/>
        </w:rPr>
        <w:t xml:space="preserve"> 15 (18 avec une ample cuirasse).</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rmes :</w:t>
      </w:r>
      <w:r>
        <w:rPr>
          <w:sz w:val="20"/>
        </w:rPr>
        <w:t xml:space="preserve"> Sai (4g2), Wakizashi (6g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Avantages :</w:t>
      </w:r>
      <w:r>
        <w:rPr>
          <w:sz w:val="20"/>
        </w:rPr>
        <w:t xml:space="preserve"> Cœur de Pierre, Grand.</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Désavantage Social, Sombre Secret.</w:t>
      </w:r>
      <w:r>
        <w:rPr/>
        <w:t xml:space="preserve"> </w:t>
      </w:r>
    </w:p>
    <w:p>
      <w:pPr>
        <w:pStyle w:val="TextBodyIndent"/>
        <w:rPr/>
      </w:pPr>
      <w:r>
        <w:rPr/>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Sato", le shugenja ronin</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TERRE</w:t>
      </w:r>
      <w:r>
        <w:rPr>
          <w:sz w:val="20"/>
        </w:rPr>
        <w:t xml:space="preserve"> 2, </w:t>
      </w:r>
      <w:r>
        <w:rPr>
          <w:b/>
          <w:sz w:val="20"/>
        </w:rPr>
        <w:t>FEU</w:t>
      </w:r>
      <w:r>
        <w:rPr>
          <w:sz w:val="20"/>
        </w:rPr>
        <w:t xml:space="preserve"> 2, </w:t>
      </w:r>
      <w:r>
        <w:rPr>
          <w:b/>
          <w:sz w:val="20"/>
        </w:rPr>
        <w:t>AIR</w:t>
      </w:r>
      <w:r>
        <w:rPr>
          <w:sz w:val="20"/>
        </w:rPr>
        <w:t xml:space="preserve"> 2, </w:t>
      </w:r>
      <w:r>
        <w:rPr>
          <w:b/>
          <w:sz w:val="20"/>
        </w:rPr>
        <w:t>EAU</w:t>
      </w:r>
      <w:r>
        <w:rPr>
          <w:sz w:val="20"/>
        </w:rPr>
        <w:t xml:space="preserve"> 3, </w:t>
      </w:r>
      <w:r>
        <w:rPr>
          <w:b/>
          <w:sz w:val="20"/>
        </w:rPr>
        <w:t>VIDE</w:t>
      </w:r>
      <w:r>
        <w:rPr>
          <w:sz w:val="20"/>
        </w:rPr>
        <w:t xml:space="preserve"> 2</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Compétences</w:t>
      </w:r>
      <w:r>
        <w:rPr>
          <w:sz w:val="20"/>
        </w:rPr>
        <w:t xml:space="preserve"> : Athlétisme 1, Chasse 2, Défense 2, Discrétion 2, Nofujutsu 2, Shintao 3, Tantojutsu 1.</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t>ND pour être touché :</w:t>
      </w:r>
      <w:r>
        <w:rPr>
          <w:sz w:val="20"/>
        </w:rPr>
        <w:t xml:space="preserve"> 10.</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Désavantages :</w:t>
      </w:r>
      <w:r>
        <w:rPr>
          <w:sz w:val="20"/>
        </w:rPr>
        <w:t xml:space="preserve"> Désavantage Social, Sombre Secret.</w:t>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Sorts : </w:t>
      </w:r>
      <w:r>
        <w:rPr>
          <w:sz w:val="20"/>
        </w:rPr>
        <w:t xml:space="preserve">(tous les sorts, grâce à la </w:t>
      </w:r>
      <w:r>
        <w:rPr>
          <w:i/>
          <w:sz w:val="20"/>
        </w:rPr>
        <w:t>meishodo</w:t>
      </w:r>
      <w:r>
        <w:rPr>
          <w:sz w:val="20"/>
        </w:rPr>
        <w:t xml:space="preserve">, ne prennent qu'un tour à être lancé, pas d'augmentation. Voir page 116-117 de la </w:t>
      </w:r>
      <w:r>
        <w:rPr>
          <w:i/>
          <w:sz w:val="20"/>
        </w:rPr>
        <w:t>Voie de la Licorne</w:t>
      </w:r>
      <w:r>
        <w:rPr>
          <w:sz w:val="20"/>
        </w:rPr>
        <w:t>).</w:t>
      </w:r>
    </w:p>
    <w:p>
      <w:pPr>
        <w:pStyle w:val="TextBodyIndent"/>
        <w:pBdr>
          <w:top w:val="double" w:sz="24" w:space="1" w:color="000000"/>
          <w:left w:val="double" w:sz="24" w:space="4" w:color="000000"/>
          <w:bottom w:val="double" w:sz="24" w:space="1" w:color="000000"/>
          <w:right w:val="double" w:sz="24" w:space="4" w:color="000000"/>
        </w:pBdr>
        <w:ind w:hanging="0"/>
        <w:rPr>
          <w:sz w:val="20"/>
        </w:rPr>
      </w:pPr>
      <w:r>
        <w:rPr>
          <w:sz w:val="20"/>
        </w:rPr>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Bo de l'Eau (Eau, Inné) : </w:t>
      </w:r>
      <w:r>
        <w:rPr>
          <w:sz w:val="20"/>
        </w:rPr>
        <w:t>ND 10, concentration inutile, durée 10 tours. Crée un bo magique 3g3.</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 xml:space="preserve">Maître de la Rivière Furieuse (Eau) : </w:t>
      </w:r>
      <w:r>
        <w:rPr>
          <w:sz w:val="20"/>
        </w:rPr>
        <w:t>ND 15, durée 1 tour. La cible est frappée par un tsunami magique, à une distance maximale de (Rang d'Eau du lanceur) x 3m. VD égale au Rang d'Eau du lanceur, et la cible doit faire un jet de Force contre un ND égal au (Rang d'Eau du lanceur) x 5 pour rester debout. La cible doit faire un jet d'Intuition + Méditation ND 25, pour pouvoir encore agir à ce tour. Près d'une étendue d'eau, la VD est égale au (Rang d'Eau du lanceur + 2) et le ND pour rester debout augmente de +10. Un échec indique que la cible a été balayée et précipitée dans l'eau.</w:t>
      </w:r>
    </w:p>
    <w:p>
      <w:pPr>
        <w:pStyle w:val="TextBodyIndent"/>
        <w:pBdr>
          <w:top w:val="double" w:sz="24" w:space="1" w:color="000000"/>
          <w:left w:val="double" w:sz="24" w:space="4" w:color="000000"/>
          <w:bottom w:val="double" w:sz="24" w:space="1" w:color="000000"/>
          <w:right w:val="double" w:sz="24" w:space="4" w:color="000000"/>
        </w:pBdr>
        <w:ind w:hanging="0"/>
        <w:rPr>
          <w:b/>
          <w:b/>
          <w:sz w:val="20"/>
        </w:rPr>
      </w:pPr>
      <w:r>
        <w:rPr>
          <w:b/>
          <w:sz w:val="20"/>
        </w:rPr>
      </w:r>
    </w:p>
    <w:p>
      <w:pPr>
        <w:pStyle w:val="TextBodyIndent"/>
        <w:pBdr>
          <w:top w:val="double" w:sz="24" w:space="1" w:color="000000"/>
          <w:left w:val="double" w:sz="24" w:space="4" w:color="000000"/>
          <w:bottom w:val="double" w:sz="24" w:space="1" w:color="000000"/>
          <w:right w:val="double" w:sz="24" w:space="4" w:color="000000"/>
        </w:pBdr>
        <w:ind w:hanging="0"/>
        <w:rPr/>
      </w:pPr>
      <w:r>
        <w:rPr>
          <w:b/>
          <w:sz w:val="20"/>
        </w:rPr>
        <w:t>Evocation des Eléments (Terre) :</w:t>
      </w:r>
      <w:r>
        <w:rPr>
          <w:sz w:val="20"/>
        </w:rPr>
        <w:t xml:space="preserve"> ND 10, durée 8 tours, concentration faible. Anime des plantes grimpantes et des ronces dans une zone de 9m². Tout personnage se trouvant dans la zone doit faire un jet d'Agilité contre un ND égal au ND du sort ou être pris au piège. Jet de Force ND 10 pour pouvoir se déplacer de 30 cm par action. Les créatures dépourvues d'intelligence paniquent. </w:t>
      </w:r>
    </w:p>
    <w:p>
      <w:pPr>
        <w:pStyle w:val="TextBodyIndent"/>
        <w:rPr>
          <w:b/>
          <w:b/>
          <w:sz w:val="20"/>
        </w:rPr>
      </w:pPr>
      <w:r>
        <w:rPr>
          <w:b/>
          <w:sz w:val="20"/>
        </w:rPr>
      </w:r>
    </w:p>
    <w:p>
      <w:pPr>
        <w:pStyle w:val="Heading2"/>
        <w:ind w:firstLine="567"/>
        <w:rPr/>
      </w:pPr>
      <w:r>
        <w:rPr/>
        <w:t>GLOIRE, HONNEUR ET EXPERIENCE</w:t>
      </w:r>
    </w:p>
    <w:p>
      <w:pPr>
        <w:pStyle w:val="TextBodyIndent"/>
        <w:rPr/>
      </w:pPr>
      <w:r>
        <w:rPr/>
        <w:t>Cette partie enchaîne traumatisme sur traumatisme et il y a une raison pour laquelle on appelle cela un travail "ingrat". Il n'y a donc pas encore beaucoup d'opportunités de gain de Gloire.</w:t>
      </w:r>
    </w:p>
    <w:p>
      <w:pPr>
        <w:pStyle w:val="TextBodyIndent"/>
        <w:rPr/>
      </w:pPr>
      <w:r>
        <w:rPr/>
        <w:t>Ceci dit, il est probable que le premier PJ à empêcher le suicide du général Soshi pourra gagner 1 point de Gloire pour sa rapidité de réflexion une fois que le Champion d'Emeraude aura son rapport. Sans aucun doute, les samurai suffisamment courageux pour avoir tiré de pauvres gens d'une poutre enflammée gagneront eux aussi quelques louanges (2 points de Gloire, 1 s'ils ont été aidés). Arrêter Naohida vaudra certainement un autre point ; ce n'était que des ronin, mais ils représentaient un menace pour nombre de samurai de haut rang. Les PJ bushi qui envoyèrent une douzaine de légionnaires à une mort inéluctable dans la grotte perdent 5 points de Gloire, 2 pour les non-bushi.</w:t>
      </w:r>
    </w:p>
    <w:p>
      <w:pPr>
        <w:pStyle w:val="TextBodyIndent"/>
        <w:rPr/>
      </w:pPr>
      <w:r>
        <w:rPr/>
        <w:t>Les gains d'Honneur sont bien plus subjectifs. Ce qui donnera de l'assurance à un PJ Licorne et ce qui aidera un Scorpion à  passer sa journée sont des choses bien différentes cette fois-ci. Les désillusions sur la famille d'un Clan ou sur la nature humaine peuvent tous être de sévères chocs psychologiques. Encouragez vos joueurs à discuter de l'Honneur et des sentiments de leurs personnages à propos d'eux-mêmes, de leur Clan et de l'Empire. Quelques Exemples :</w:t>
      </w:r>
    </w:p>
    <w:p>
      <w:pPr>
        <w:pStyle w:val="TextBodyIndent"/>
        <w:rPr/>
      </w:pPr>
      <w:r>
        <w:rPr/>
        <w:t>Un artisan du Clan de la Grue qui dans ses peintures vivantes dépeint un esprit humain où tout est beau, jette un coup d'œil dans la mine : -3 points d'Honneur.</w:t>
      </w:r>
    </w:p>
    <w:p>
      <w:pPr>
        <w:pStyle w:val="TextBodyIndent"/>
        <w:rPr/>
      </w:pPr>
      <w:r>
        <w:rPr/>
        <w:t>Un shugenja du Clan du Phénix individualiste déclare que ce niveau de misère n'est pas tolérable  dans son Empire et crée du riz pour nourrir les gens autour des châteaux : +2 points.</w:t>
      </w:r>
    </w:p>
    <w:p>
      <w:pPr>
        <w:pStyle w:val="TextBodyIndent"/>
        <w:rPr/>
      </w:pPr>
      <w:r>
        <w:rPr/>
        <w:t>Un magistrat du Clan du Scorpion plus loyal à son Clan qu'à l'Empire cache des preuves avec succès, comme faire une petite distraction pour le reste du groupe pendant la petite promenade de Norie : +1 point.</w:t>
      </w:r>
    </w:p>
    <w:p>
      <w:pPr>
        <w:pStyle w:val="TextBodyIndent"/>
        <w:rPr/>
      </w:pPr>
      <w:r>
        <w:rPr/>
        <w:t>Un magistrat d'Emeraude du Clan de la Licorne qui a foi en la loi et l'Empire et qui met de côté la loyauté à son Clan pour convaincre les autres PJ d'accepter le témoignage de Shosuro Mayumi contre les Iuchi : +2 points.</w:t>
      </w:r>
    </w:p>
    <w:p>
      <w:pPr>
        <w:pStyle w:val="TextBodyIndent"/>
        <w:rPr/>
      </w:pPr>
      <w:r>
        <w:rPr/>
        <w:t>Si les joueurs suggèrent au MJ des gains d'Honneur pour telle ou telle chose qui aurait selon eux traumatisé leur personnage, on peut régler la chose par un simple jet d'Honneur comme stipulé dans les règles de base. Le MJ fixera le ND.</w:t>
      </w:r>
    </w:p>
    <w:p>
      <w:pPr>
        <w:pStyle w:val="TextBodyIndent"/>
        <w:rPr/>
      </w:pPr>
      <w:r>
        <w:rPr/>
        <w:t>Tous les participants gagnent 5 points d'expérienc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ubtitle">
    <w:name w:val="Subtitle"/>
    <w:basedOn w:val="Normal"/>
    <w:next w:val="TextBody"/>
    <w:qFormat/>
    <w:pPr>
      <w:ind w:firstLine="567"/>
      <w:jc w:val="both"/>
    </w:pPr>
    <w:rPr>
      <w:b/>
      <w:sz w:val="24"/>
    </w:rPr>
  </w:style>
  <w:style w:type="paragraph" w:styleId="Retraitcorpsdetexte2">
    <w:name w:val="Retrait corps de texte 2"/>
    <w:basedOn w:val="Normal"/>
    <w:qFormat/>
    <w:pPr>
      <w:ind w:firstLine="56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22:27:00Z</dcterms:created>
  <dc:creator>Thibault Bardales</dc:creator>
  <dc:description/>
  <cp:keywords/>
  <dc:language>en-US</dc:language>
  <cp:lastModifiedBy>Yannic BUTY</cp:lastModifiedBy>
  <cp:lastPrinted>2002-11-17T23:33:00Z</cp:lastPrinted>
  <dcterms:modified xsi:type="dcterms:W3CDTF">2020-06-19T05:56:00Z</dcterms:modified>
  <cp:revision>178</cp:revision>
  <dc:subject/>
  <dc:title>FORTUNES LOST</dc:title>
</cp:coreProperties>
</file>