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urtres, Bâtards et Incestes…</w:t>
      </w:r>
    </w:p>
    <w:p>
      <w:pPr>
        <w:pStyle w:val="Normal"/>
        <w:rPr/>
      </w:pPr>
      <w:r>
        <w:rPr/>
      </w:r>
    </w:p>
    <w:p>
      <w:pPr>
        <w:pStyle w:val="Normal"/>
        <w:rPr/>
      </w:pPr>
      <w:r>
        <w:rPr/>
      </w:r>
    </w:p>
    <w:p>
      <w:pPr>
        <w:pStyle w:val="TextBody"/>
        <w:rPr/>
      </w:pPr>
      <w:r>
        <w:rPr/>
        <w:t xml:space="preserve">   </w:t>
      </w:r>
      <w:r>
        <w:rPr/>
        <w:t>Ce scénario est une enquête plutôt subtile et légèrement compliquée. Il conviendra de faire preuve de diplomatie, de vivacité d'esprit et de sens de l'honneur…</w:t>
      </w:r>
    </w:p>
    <w:p>
      <w:pPr>
        <w:pStyle w:val="Normal"/>
        <w:jc w:val="both"/>
        <w:rPr/>
      </w:pPr>
      <w:r>
        <w:rPr/>
      </w:r>
    </w:p>
    <w:p>
      <w:pPr>
        <w:pStyle w:val="Heading1"/>
        <w:rPr/>
      </w:pPr>
      <w:r>
        <w:rPr/>
        <w:t>Matsu Kyosuke</w:t>
      </w:r>
    </w:p>
    <w:p>
      <w:pPr>
        <w:pStyle w:val="Normal"/>
        <w:jc w:val="both"/>
        <w:rPr/>
      </w:pPr>
      <w:r>
        <w:rPr/>
        <w:t xml:space="preserve">   </w:t>
      </w:r>
      <w:r>
        <w:rPr/>
        <w:t>Ce samurai du Clan du Lion, héritier de terres à la frontière de celles du Clan de la Grue, possède à Rokugan une réputation établie de chaud lapin insatiable et vigoureux.</w:t>
      </w:r>
    </w:p>
    <w:p>
      <w:pPr>
        <w:pStyle w:val="Normal"/>
        <w:jc w:val="both"/>
        <w:rPr/>
      </w:pPr>
      <w:r>
        <w:rPr/>
        <w:t xml:space="preserve">   </w:t>
      </w:r>
      <w:r>
        <w:rPr/>
        <w:t>Lorsqu'il avait 18 ans, Matsu Kyosuke séduisit une jeune femme du Clan du Crabe et lui fit un enfant. Fort mécontent, le père de la jeune femme exigea qu'il reconnaisse l'enfant. C'est tout ce que pouvait faire Kyosuke, car il était promis en mariage à une jeune dame de la famille Doji.</w:t>
      </w:r>
    </w:p>
    <w:p>
      <w:pPr>
        <w:pStyle w:val="Normal"/>
        <w:jc w:val="both"/>
        <w:rPr/>
      </w:pPr>
      <w:r>
        <w:rPr/>
        <w:t xml:space="preserve">   </w:t>
      </w:r>
      <w:r>
        <w:rPr/>
        <w:t>Cinq ans plus tard, Kyosuke se maria avec Doji Katsumi. Ce mariage avait été arrangé en vue de renforcer les liens de paix entre le Clan de la Grue et celui du Lion, d'autant plus que les terres de Kyosuke jouxtent celles du Clan de la Grue. Bien vite, un enfant naquit de cette union. Mais le mariage ne calma pas Kyosuke, et celui-ci connut plusieurs aventures et fit plusieurs bâtards dans la région, de façon plus ou moins discrète.</w:t>
      </w:r>
    </w:p>
    <w:p>
      <w:pPr>
        <w:pStyle w:val="Normal"/>
        <w:jc w:val="both"/>
        <w:rPr/>
      </w:pPr>
      <w:r>
        <w:rPr/>
        <w:t xml:space="preserve">   </w:t>
      </w:r>
      <w:r>
        <w:rPr/>
        <w:t>A l'heure actuelle, cela fait 13 ans que Kyosuke est marié. Il a 3 enfants de Katsumi et 4 bâtards, sans compter son fils du Clan du Crabe.</w:t>
      </w:r>
    </w:p>
    <w:p>
      <w:pPr>
        <w:pStyle w:val="Normal"/>
        <w:jc w:val="both"/>
        <w:rPr/>
      </w:pPr>
      <w:r>
        <w:rPr/>
      </w:r>
    </w:p>
    <w:p>
      <w:pPr>
        <w:pStyle w:val="Heading1"/>
        <w:rPr/>
      </w:pPr>
      <w:r>
        <w:rPr/>
        <w:t>Bâtards et enfants illégitimes…</w:t>
      </w:r>
    </w:p>
    <w:p>
      <w:pPr>
        <w:pStyle w:val="Normal"/>
        <w:jc w:val="both"/>
        <w:rPr/>
      </w:pPr>
      <w:r>
        <w:rPr/>
        <w:t xml:space="preserve">   </w:t>
      </w:r>
      <w:r>
        <w:rPr/>
        <w:t>Matsu Kyosuke possède donc 4 bâtards dans la région autour de son château :</w:t>
      </w:r>
    </w:p>
    <w:p>
      <w:pPr>
        <w:pStyle w:val="Normal"/>
        <w:numPr>
          <w:ilvl w:val="0"/>
          <w:numId w:val="2"/>
        </w:numPr>
        <w:jc w:val="both"/>
        <w:rPr/>
      </w:pPr>
      <w:r>
        <w:rPr/>
        <w:t>Un apprenti forgeron de 12 ans nommé Tetsui, hébergé par Mozuno, un des meilleurs artisans du village,</w:t>
      </w:r>
    </w:p>
    <w:p>
      <w:pPr>
        <w:pStyle w:val="Normal"/>
        <w:numPr>
          <w:ilvl w:val="0"/>
          <w:numId w:val="2"/>
        </w:numPr>
        <w:jc w:val="both"/>
        <w:rPr/>
      </w:pPr>
      <w:r>
        <w:rPr/>
        <w:t>Un jeune garçon de 9 ans, confié à un monastère et nommé Obosan,</w:t>
      </w:r>
    </w:p>
    <w:p>
      <w:pPr>
        <w:pStyle w:val="Normal"/>
        <w:numPr>
          <w:ilvl w:val="0"/>
          <w:numId w:val="2"/>
        </w:numPr>
        <w:jc w:val="both"/>
        <w:rPr/>
      </w:pPr>
      <w:r>
        <w:rPr/>
        <w:t>Une jeune fille de 11 ans nommée Oshiko, qui a été recueillie comme servante par le cousin de Kyosuke, Matsu Toshiro, le magistrat du village,</w:t>
      </w:r>
    </w:p>
    <w:p>
      <w:pPr>
        <w:pStyle w:val="Normal"/>
        <w:numPr>
          <w:ilvl w:val="0"/>
          <w:numId w:val="2"/>
        </w:numPr>
        <w:jc w:val="both"/>
        <w:rPr/>
      </w:pPr>
      <w:r>
        <w:rPr/>
        <w:t>Un bébé d'à peine quelques mois, enfant d'une geisha de la maison du Lotus Bleu.</w:t>
      </w:r>
    </w:p>
    <w:p>
      <w:pPr>
        <w:pStyle w:val="Normal"/>
        <w:jc w:val="both"/>
        <w:rPr/>
      </w:pPr>
      <w:r>
        <w:rPr/>
        <w:t xml:space="preserve">   </w:t>
      </w:r>
      <w:r>
        <w:rPr/>
        <w:t>Ayant un minimum le sens de ses responsabilités, Kyosuke versait chaque mois une pension aux tuteurs de ses bâtards, dans le plus grand secret. C'est son karo, Kitsu Nomoza, qui s'occupait de tout cela.</w:t>
      </w:r>
    </w:p>
    <w:p>
      <w:pPr>
        <w:pStyle w:val="Normal"/>
        <w:jc w:val="both"/>
        <w:rPr/>
      </w:pPr>
      <w:r>
        <w:rPr/>
        <w:t xml:space="preserve">   </w:t>
      </w:r>
      <w:r>
        <w:rPr/>
        <w:t>La relative absence de discrétion de Kyosuke lors de ses frasques eut pour conséquence que sa femme fut bien vite mise au courant… Et pourtant, elle ne sembla pas en prendre ombrage… En effet, elle porte un secret bien noir : ses enfants ne sont pas de Kyosuke. Digne dame de la famille Doji, Katsumi n'aurait jamais pu supporter de porter les enfants d'un rustre comme Kyosuke. Le père de ses enfants est donc son frère jumeau Doji Shizaemon, à qui elle a toujours voué un amour contre-nature et malsain… En fait, elle est même plutôt heureuse que Kyosuke aille voir ailleurs : au moins ne la touche t'il pas pendant ce temps là…</w:t>
      </w:r>
    </w:p>
    <w:p>
      <w:pPr>
        <w:pStyle w:val="Normal"/>
        <w:jc w:val="both"/>
        <w:rPr/>
      </w:pPr>
      <w:r>
        <w:rPr/>
        <w:t xml:space="preserve">   </w:t>
      </w:r>
      <w:r>
        <w:rPr/>
        <w:t>Les 3 enfants de Kyosuke et Katsumi (en fait de Katsumi et son jumeau…) sont donc :</w:t>
      </w:r>
    </w:p>
    <w:p>
      <w:pPr>
        <w:pStyle w:val="Normal"/>
        <w:numPr>
          <w:ilvl w:val="0"/>
          <w:numId w:val="2"/>
        </w:numPr>
        <w:jc w:val="both"/>
        <w:rPr/>
      </w:pPr>
      <w:r>
        <w:rPr/>
        <w:t>Takero, qui a 13 ans et se prépare à son gempukku,</w:t>
      </w:r>
    </w:p>
    <w:p>
      <w:pPr>
        <w:pStyle w:val="Normal"/>
        <w:numPr>
          <w:ilvl w:val="0"/>
          <w:numId w:val="2"/>
        </w:numPr>
        <w:jc w:val="both"/>
        <w:rPr/>
      </w:pPr>
      <w:r>
        <w:rPr/>
        <w:t>Shizumi, jeune fille de 9 ans,</w:t>
      </w:r>
    </w:p>
    <w:p>
      <w:pPr>
        <w:pStyle w:val="Normal"/>
        <w:numPr>
          <w:ilvl w:val="0"/>
          <w:numId w:val="2"/>
        </w:numPr>
        <w:jc w:val="both"/>
        <w:rPr/>
      </w:pPr>
      <w:r>
        <w:rPr/>
        <w:t>Soto, un garçonnet de 7 ans.</w:t>
      </w:r>
    </w:p>
    <w:p>
      <w:pPr>
        <w:pStyle w:val="TextBody"/>
        <w:rPr/>
      </w:pPr>
      <w:r>
        <w:rPr/>
        <w:t xml:space="preserve">   </w:t>
      </w:r>
      <w:r>
        <w:rPr/>
        <w:t>Toutefois, Katsumi désire aller plus loin : elle projette la mort de Kyosuke, qui la répugne de tout son être. Pour se faire, elle a séduit le capitaine de la garde du daimyo, Akodo Gorobei, lui faisant miroiter qu'elle serait à lui si seulement Kyosuke disparaissait… et a mis avec lui un plan au point : dans quelques temps, Kyosuke ira faire la tournée des villages de ses terres, accompagné d'une garde de prestige. Gorobei a engagé des bandits pour qu'ils attaquent et tuent le daimyo sur la route.</w:t>
      </w:r>
    </w:p>
    <w:p>
      <w:pPr>
        <w:pStyle w:val="Normal"/>
        <w:jc w:val="both"/>
        <w:rPr/>
      </w:pPr>
      <w:r>
        <w:rPr/>
        <w:t xml:space="preserve">   </w:t>
      </w:r>
      <w:r>
        <w:rPr/>
        <w:t>L'enjeu est de taille. Car si les enfants de Katsumi portent le nom Matsu, ils sont de fait des membres du Clan de la Grue, et, une fois Kyosuke mort, seront aisément manipulés par leur mère et leur oncle. Il ne faudra pas longtemps pour que ces terres frontalières soient annexées officieusement par le Clan de la Grue… Ce qui pourrait conduire à une nouvelle flambée de violence entre les deux Clans ennemis ancestraux…</w:t>
      </w:r>
    </w:p>
    <w:p>
      <w:pPr>
        <w:pStyle w:val="Normal"/>
        <w:jc w:val="both"/>
        <w:rPr/>
      </w:pPr>
      <w:r>
        <w:rPr/>
      </w:r>
    </w:p>
    <w:p>
      <w:pPr>
        <w:pStyle w:val="Heading1"/>
        <w:rPr/>
      </w:pPr>
      <w:r>
        <w:rPr/>
        <w:t>Meurtre</w:t>
      </w:r>
    </w:p>
    <w:p>
      <w:pPr>
        <w:pStyle w:val="Normal"/>
        <w:jc w:val="both"/>
        <w:rPr/>
      </w:pPr>
      <w:r>
        <w:rPr/>
        <w:t xml:space="preserve">   </w:t>
      </w:r>
      <w:r>
        <w:rPr/>
        <w:t>Kitsu Nomoza en vint un jour à comprendre la vérité au sujet des enfants de Katsumi. Il découvrit le secret en observant les bâtards et en lisant les archives familiales de la lignée de Kyosuke. Découvrant cela, il pensa tout d'abord à assurer la sécurité des vrais enfants de Kyosuke. Pour cela, il camoufla sur le livre des comptes les dons faits par Kyosuke aux tuteurs de ses bâtards (à part celui au monastère, qui pouvait sembler normal). Avec l'accord de Matsu Toshiro (et sans qu'il révèle son secret à celui-ci), il fit transiter l'argent par la magistrature afin que le magistrat le redistribue ensuite.</w:t>
      </w:r>
    </w:p>
    <w:p>
      <w:pPr>
        <w:pStyle w:val="Normal"/>
        <w:jc w:val="both"/>
        <w:rPr/>
      </w:pPr>
      <w:r>
        <w:rPr/>
        <w:t xml:space="preserve">   </w:t>
      </w:r>
      <w:r>
        <w:rPr/>
        <w:t>Hélas, il éveilla la suspicion de Katsumi et de son frère. Ceux-ci décidèrent de l'assassiner en l'empoisonnant, par l'intermédiaire des serviteurs qui lui apportaient ses repas. Kitsu Nomoza succomba ainsi à une mort semblant naturelle aux yeux de tous, emportant le secret dans la tombe…</w:t>
      </w:r>
    </w:p>
    <w:p>
      <w:pPr>
        <w:pStyle w:val="Normal"/>
        <w:jc w:val="both"/>
        <w:rPr/>
      </w:pPr>
      <w:r>
        <w:rPr/>
      </w:r>
    </w:p>
    <w:p>
      <w:pPr>
        <w:pStyle w:val="Heading1"/>
        <w:rPr/>
      </w:pPr>
      <w:r>
        <w:rPr/>
        <w:t>L'implication des personnages</w:t>
      </w:r>
    </w:p>
    <w:p>
      <w:pPr>
        <w:pStyle w:val="Normal"/>
        <w:jc w:val="both"/>
        <w:rPr/>
      </w:pPr>
      <w:r>
        <w:rPr/>
        <w:t xml:space="preserve">   </w:t>
      </w:r>
      <w:r>
        <w:rPr/>
        <w:t xml:space="preserve">Le nouveau karo, Ikoma Yomura, était un vieil ami de Kitsu Nomoza… La mort de ce dernier éveilla ses soupçons et l'effraya… Devinant plus qu'une mort naturelle, il va inviter des samurai à venir mener une enquête discrète sur le sujet. </w:t>
      </w:r>
    </w:p>
    <w:p>
      <w:pPr>
        <w:pStyle w:val="Normal"/>
        <w:jc w:val="both"/>
        <w:rPr/>
      </w:pPr>
      <w:r>
        <w:rPr/>
        <w:t xml:space="preserve">   </w:t>
      </w:r>
      <w:r>
        <w:rPr/>
        <w:t>A vous de vous arranger pour que les PJ soient de vieux amis de Yomura, ou qu'ils lui doivent un service par exemple.</w:t>
      </w:r>
    </w:p>
    <w:p>
      <w:pPr>
        <w:pStyle w:val="Normal"/>
        <w:jc w:val="both"/>
        <w:rPr/>
      </w:pPr>
      <w:r>
        <w:rPr/>
      </w:r>
    </w:p>
    <w:p>
      <w:pPr>
        <w:pStyle w:val="Heading2"/>
        <w:rPr/>
      </w:pPr>
      <w:r>
        <w:rPr/>
        <w:t>Taeme nai Utsu Mura</w:t>
      </w:r>
    </w:p>
    <w:p>
      <w:pPr>
        <w:pStyle w:val="Normal"/>
        <w:jc w:val="both"/>
        <w:rPr/>
      </w:pPr>
      <w:r>
        <w:rPr/>
        <w:t xml:space="preserve">   </w:t>
      </w:r>
      <w:r>
        <w:rPr/>
        <w:t>Le village du martèlement incessant est nommé ainsi à cause de son important quartier de forgerons qui travaillent le métal des mines situées non loin. C'est plus un gros bourg qu'un village, niché au pied du château de Matsu Kyosuke.</w:t>
      </w:r>
    </w:p>
    <w:p>
      <w:pPr>
        <w:pStyle w:val="Normal"/>
        <w:jc w:val="both"/>
        <w:rPr/>
      </w:pPr>
      <w:r>
        <w:rPr/>
        <w:t xml:space="preserve">   </w:t>
      </w:r>
      <w:r>
        <w:rPr/>
        <w:t>Il y a donc un important quartier artisanal, principalement occupé par de nombreuses forges et armureries dont celle dans laquelle Tetsui est apprenti. Un quartier accueille de nombreuses auberges de qualité variable, ainsi que des maisons de thé et de geisha, dont celle du Lotus Bleu, dans laquelle se trouve le dernier bâtard du daimyo. Le quartier noble abrite la magistrature dans laquelle loge et officie Matsu Toshiro, cousin de Kyosuke qui héberge Oshiko. On peut également y trouver les maisons des samurai résidant en ville, dont celle, fort luxueuse, de Doji Shizaemon, le frère jumeau de Katsumi. Enfin, le quartier des temples se situe un peu à l'écart. On y trouve principalement des temples dédiés à Bishamon et Osano wo, ainsi qu'un monastère où se trouve le jeune Obosan.</w:t>
      </w:r>
    </w:p>
    <w:p>
      <w:pPr>
        <w:pStyle w:val="Normal"/>
        <w:jc w:val="both"/>
        <w:rPr/>
      </w:pPr>
      <w:r>
        <w:rPr/>
      </w:r>
    </w:p>
    <w:p>
      <w:pPr>
        <w:pStyle w:val="Heading3"/>
        <w:rPr/>
      </w:pPr>
      <w:r>
        <w:rPr/>
        <w:t>Scène I</w:t>
      </w:r>
    </w:p>
    <w:p>
      <w:pPr>
        <w:pStyle w:val="Normal"/>
        <w:jc w:val="both"/>
        <w:rPr/>
      </w:pPr>
      <w:r>
        <w:rPr/>
      </w:r>
    </w:p>
    <w:p>
      <w:pPr>
        <w:pStyle w:val="Normal"/>
        <w:jc w:val="both"/>
        <w:rPr/>
      </w:pPr>
      <w:r>
        <w:rPr/>
        <w:t xml:space="preserve">   </w:t>
      </w:r>
      <w:r>
        <w:rPr/>
        <w:t>Lorsque les PJ arrivent au château, ils sont accueillis par Ikoma Yomura, qui leur fait visiter la ville et en profite pour leur parler "loin de toute oreille indiscrète". Yomura est un homme d'une trentaine d'années, au regard intelligent et à l'air constamment soucieux. Voici ce qu'il pourra confier aux PJ durant cette promenade :</w:t>
      </w:r>
    </w:p>
    <w:p>
      <w:pPr>
        <w:pStyle w:val="Normal"/>
        <w:numPr>
          <w:ilvl w:val="0"/>
          <w:numId w:val="2"/>
        </w:numPr>
        <w:jc w:val="both"/>
        <w:rPr/>
      </w:pPr>
      <w:r>
        <w:rPr/>
        <w:t>Il pense que la mort de Kitsu Nomoza n'est pas si naturelle que ça. Bien qu'âgé de plus de 50 ans, le vieux karo était encore vigoureux. Il est mort après une longue maladie qui le rendait faible au point qu'il était incapable de parler… Ses derniers mots furent péniblement articulés : "La semence est forte."</w:t>
      </w:r>
    </w:p>
    <w:p>
      <w:pPr>
        <w:pStyle w:val="Normal"/>
        <w:numPr>
          <w:ilvl w:val="0"/>
          <w:numId w:val="2"/>
        </w:numPr>
        <w:jc w:val="both"/>
        <w:rPr/>
      </w:pPr>
      <w:r>
        <w:rPr/>
        <w:t>Depuis cette mort règne au château une ambiance de suspicion assez malsaine. L'épouse du daimyo semble méfiante à l'égard de Yomura, sans qu'il sache pourquoi… Et la moitié des serviteurs du château sont à son service…</w:t>
      </w:r>
    </w:p>
    <w:p>
      <w:pPr>
        <w:pStyle w:val="Normal"/>
        <w:jc w:val="both"/>
        <w:rPr/>
      </w:pPr>
      <w:r>
        <w:rPr/>
        <w:t xml:space="preserve">   </w:t>
      </w:r>
      <w:r>
        <w:rPr/>
        <w:t>Les PJ sont invités à se choisir une bonne auberge. Etant là pour enquêter de manière officieuse, ils ne sont bien sûr pas invités à loger au château…</w:t>
      </w:r>
    </w:p>
    <w:p>
      <w:pPr>
        <w:pStyle w:val="Normal"/>
        <w:jc w:val="both"/>
        <w:rPr/>
      </w:pPr>
      <w:r>
        <w:rPr/>
        <w:t xml:space="preserve">   </w:t>
      </w:r>
      <w:r>
        <w:rPr/>
        <w:t>En prenant une chambre à dans une auberge, ils pourront constater que de nombreux ronin semblent se trouver en ville en ce moment (il s'agit des assassins engagés par Akodo Gorobei et Katsumi).</w:t>
      </w:r>
    </w:p>
    <w:p>
      <w:pPr>
        <w:pStyle w:val="Normal"/>
        <w:jc w:val="both"/>
        <w:rPr/>
      </w:pPr>
      <w:r>
        <w:rPr/>
      </w:r>
    </w:p>
    <w:p>
      <w:pPr>
        <w:pStyle w:val="Normal"/>
        <w:jc w:val="both"/>
        <w:rPr/>
      </w:pPr>
      <w:r>
        <w:rPr/>
        <w:t xml:space="preserve">   </w:t>
      </w:r>
      <w:r>
        <w:rPr/>
        <w:t>Le soir venu, les PJ sont invités à venir dîner au château en compagnie du daimyo et de son épouse. Ce repas sera l'occasion de faire connaissance des différents protagonistes.</w:t>
      </w:r>
    </w:p>
    <w:p>
      <w:pPr>
        <w:pStyle w:val="Normal"/>
        <w:jc w:val="both"/>
        <w:rPr/>
      </w:pPr>
      <w:r>
        <w:rPr/>
        <w:t xml:space="preserve">   </w:t>
      </w:r>
      <w:r>
        <w:rPr/>
        <w:t>Kyosuke est un samurai incroyablement puissant. C'est une force de la nature, de près de deux mètres pour presque cent kilos de muscles. Sa chevelure est à l'image d'une crinière, indomptable et hirsute, épaisse et noir comme le jais. Sa voix et puissante et son rire tonitruant. Sa compagnie est agréable, il adore écouter le récit des exploits des samurai de passage et raconter les siens. Les personnages ayant la compétence Courtisan auront connaissance du scandale vieux de 18 ans, impliquant une jeune fille du Clan du Crabe. Cette histoire fit les gorges chaudes des cours d'hiver de l'époque.</w:t>
      </w:r>
    </w:p>
    <w:p>
      <w:pPr>
        <w:pStyle w:val="Normal"/>
        <w:jc w:val="both"/>
        <w:rPr/>
      </w:pPr>
      <w:r>
        <w:rPr/>
        <w:t xml:space="preserve">   </w:t>
      </w:r>
      <w:r>
        <w:rPr/>
        <w:t>Katsumi est une femme à la beauté prodigieuse, propre à envoûter n'importe quel samurai, si honorable soit-il… Elle a la délicate grâce des membres du Clan de la Grue, et est en cela à l'opposé de son mari. Elle sera relativement discrète durant le repas, évaluant les PJ et cherchant à comprendre les raisons de leur présence en ces lieux…</w:t>
      </w:r>
    </w:p>
    <w:p>
      <w:pPr>
        <w:pStyle w:val="Normal"/>
        <w:jc w:val="both"/>
        <w:rPr/>
      </w:pPr>
      <w:r>
        <w:rPr/>
        <w:t xml:space="preserve">   </w:t>
      </w:r>
      <w:r>
        <w:rPr/>
        <w:t>Shizaemon est également présent au dîner. Il ressemble énormément à sa sœur et possède comme elle un physique fin et délié. Il s'adressera peu aux PJ et fera souvent preuve d'une ironie mordante envers eux.</w:t>
      </w:r>
    </w:p>
    <w:p>
      <w:pPr>
        <w:pStyle w:val="Normal"/>
        <w:jc w:val="both"/>
        <w:rPr/>
      </w:pPr>
      <w:r>
        <w:rPr/>
        <w:t xml:space="preserve">   </w:t>
      </w:r>
      <w:r>
        <w:rPr/>
        <w:t>Les 3 enfants de Kyosuke sont également là. Au premier regard, on comprend qu'ils tiennent de leur mère plus que de leur "père" (et pour cause !) : petits et minces tous trois, ils n'en sont pas moins agréables et plein de curiosité. Si Takero, le plus âgé mais néanmoins très fluet, a tendance à se comporter de manière hautaine à la façon de son "oncle", les deux plus jeunes sont adorables et poseront d'incessantes questions aux PJ avant que leur mère ne les fasse taire.</w:t>
      </w:r>
    </w:p>
    <w:p>
      <w:pPr>
        <w:pStyle w:val="Normal"/>
        <w:jc w:val="both"/>
        <w:rPr/>
      </w:pPr>
      <w:r>
        <w:rPr/>
        <w:t xml:space="preserve">   </w:t>
      </w:r>
      <w:r>
        <w:rPr/>
        <w:t>Divers samurai de la maison de Kyosuke sont également présents, improvisez les au besoin.</w:t>
      </w:r>
    </w:p>
    <w:p>
      <w:pPr>
        <w:pStyle w:val="Normal"/>
        <w:jc w:val="both"/>
        <w:rPr/>
      </w:pPr>
      <w:r>
        <w:rPr/>
        <w:t xml:space="preserve">   </w:t>
      </w:r>
      <w:r>
        <w:rPr/>
        <w:t>A la fin du repas, Matsu Kyosuke annoncera son départ pour une tournée des villages de ses terres le lendemain matin. Il dira regretter de ne pas avoir plus le temps de faire connaissance avec les PJ, amis de son karo, et espèrent qu'ils seront encore là à son retour.</w:t>
      </w:r>
    </w:p>
    <w:p>
      <w:pPr>
        <w:pStyle w:val="Normal"/>
        <w:jc w:val="both"/>
        <w:rPr/>
      </w:pPr>
      <w:r>
        <w:rPr/>
      </w:r>
    </w:p>
    <w:p>
      <w:pPr>
        <w:pStyle w:val="Heading3"/>
        <w:rPr/>
      </w:pPr>
      <w:r>
        <w:rPr/>
        <w:t>Scène II</w:t>
      </w:r>
    </w:p>
    <w:p>
      <w:pPr>
        <w:pStyle w:val="Normal"/>
        <w:jc w:val="both"/>
        <w:rPr/>
      </w:pPr>
      <w:r>
        <w:rPr/>
      </w:r>
    </w:p>
    <w:p>
      <w:pPr>
        <w:pStyle w:val="Normal"/>
        <w:jc w:val="both"/>
        <w:rPr/>
      </w:pPr>
      <w:r>
        <w:rPr/>
        <w:t xml:space="preserve">   </w:t>
      </w:r>
      <w:r>
        <w:rPr/>
        <w:t>A l'aube le lendemain, Kyosuke accompagné d'une escorte réduite (dont Akodo Gorobei) se mettra en route. Les PJ peuvent venir assister à son départ en vue de lui faire leurs adieux (ce qui sera plutôt bien vu). En traversant les rues, ils constateront que de nombreux ronin quittent le village.</w:t>
      </w:r>
    </w:p>
    <w:p>
      <w:pPr>
        <w:pStyle w:val="Normal"/>
        <w:jc w:val="both"/>
        <w:rPr/>
      </w:pPr>
      <w:r>
        <w:rPr/>
        <w:t xml:space="preserve">   </w:t>
      </w:r>
      <w:r>
        <w:rPr/>
        <w:t>Un fois le daimyo parti, Ikoma Yomura viendra rejoindre les PJ afin de leur demander de commencer leur enquête.</w:t>
      </w:r>
    </w:p>
    <w:p>
      <w:pPr>
        <w:pStyle w:val="Normal"/>
        <w:jc w:val="both"/>
        <w:rPr/>
      </w:pPr>
      <w:r>
        <w:rPr/>
        <w:t xml:space="preserve">   </w:t>
      </w:r>
      <w:r>
        <w:rPr/>
        <w:t>Une des premières choses que les PJ peuvent faire est de visiter les appartements de Kitsu Nomoza. Yomura a en effet ordonné qu'ils soient laissés intacts. Voici ce qu'ils y trouveront :</w:t>
      </w:r>
    </w:p>
    <w:p>
      <w:pPr>
        <w:pStyle w:val="Normal"/>
        <w:numPr>
          <w:ilvl w:val="0"/>
          <w:numId w:val="2"/>
        </w:numPr>
        <w:jc w:val="both"/>
        <w:rPr/>
      </w:pPr>
      <w:r>
        <w:rPr/>
        <w:t>De nombreux parchemins magiques : Nomoza était un shugenja de faible talent…</w:t>
      </w:r>
    </w:p>
    <w:p>
      <w:pPr>
        <w:pStyle w:val="Normal"/>
        <w:numPr>
          <w:ilvl w:val="0"/>
          <w:numId w:val="2"/>
        </w:numPr>
        <w:jc w:val="both"/>
        <w:rPr/>
      </w:pPr>
      <w:r>
        <w:rPr/>
        <w:t>De nombreux parchemins généalogiques, en désordre : tous les lire est assez long et fastidieux car ils sont rédigés de façon détaillée et poétique (on sent la vénération des Lions pour leurs ancêtres…). Toutefois, voilà les informations que peuvent apporter la lecture de ces parchemins : y sont décrits tous les membres de la lignée de Kyosuke. Un PJ réussissant un jet d'Intelligence contre un ND de 15 remarquera que toutes les descriptions s'accordent sur un point : tous les samurai de la lignée, même les femmes, sont grands et puissamment bâtis. Leur chevelure est toujours décrite comme "digne de celle du fabuleux animal qui préside à la destinée du Clan"… Bref, Kyosuke semble être l'archétype du samurai de sa lignée. Ses enfants par contre…</w:t>
      </w:r>
    </w:p>
    <w:p>
      <w:pPr>
        <w:pStyle w:val="Normal"/>
        <w:jc w:val="both"/>
        <w:rPr/>
      </w:pPr>
      <w:r>
        <w:rPr/>
        <w:t xml:space="preserve">   </w:t>
      </w:r>
      <w:r>
        <w:rPr/>
        <w:t>Il n'y a rien d'autre à découvrir dans la chambre de Nomoza.</w:t>
      </w:r>
    </w:p>
    <w:p>
      <w:pPr>
        <w:pStyle w:val="Normal"/>
        <w:jc w:val="both"/>
        <w:rPr/>
      </w:pPr>
      <w:r>
        <w:rPr/>
      </w:r>
    </w:p>
    <w:p>
      <w:pPr>
        <w:pStyle w:val="Normal"/>
        <w:jc w:val="both"/>
        <w:rPr/>
      </w:pPr>
      <w:r>
        <w:rPr/>
        <w:t xml:space="preserve">    </w:t>
      </w:r>
      <w:r>
        <w:rPr/>
        <w:t>Peu après midi, les PJ seront convoqués par Katsumi pour une cérémonie du thé. Celle-ci a en effet eu vent des indiscrétions des PJ et souhaite les mettre subtilement en garde contre leur curiosité… La cérémonie se doit d'être très tendue, instillez une atmosphère lourde et pesante, multipliez les jets de dés afin de crisper les joueurs… Katsumi se décidera enfin à parler et fera comprendre aux PJ, à mots couverts, que leur présence en ces lieux n'est pas des plus opportunes…</w:t>
      </w:r>
    </w:p>
    <w:p>
      <w:pPr>
        <w:pStyle w:val="Normal"/>
        <w:jc w:val="both"/>
        <w:rPr/>
      </w:pPr>
      <w:r>
        <w:rPr/>
        <w:t xml:space="preserve">   </w:t>
      </w:r>
      <w:r>
        <w:rPr>
          <w:i/>
          <w:iCs/>
        </w:rPr>
        <w:t>"Vous êtes des amis de Ikoma Yomura ? Ce jeune karo devrait prendre garde à ne pas se croire seigneur des lieux ici. Ce pourrait être dangereux pour lui…"</w:t>
      </w:r>
    </w:p>
    <w:p>
      <w:pPr>
        <w:pStyle w:val="Normal"/>
        <w:jc w:val="both"/>
        <w:rPr>
          <w:i/>
          <w:i/>
          <w:iCs/>
        </w:rPr>
      </w:pPr>
      <w:r>
        <w:rPr>
          <w:i/>
          <w:iCs/>
        </w:rPr>
        <w:t xml:space="preserve">   </w:t>
      </w:r>
      <w:r>
        <w:rPr>
          <w:i/>
          <w:iCs/>
        </w:rPr>
        <w:t>"Vous êtes nos invités ici. Soyez certains que je respecterai les règles de l'hospitalité… tant que vous en ferez de même…"</w:t>
      </w:r>
    </w:p>
    <w:p>
      <w:pPr>
        <w:pStyle w:val="Normal"/>
        <w:jc w:val="both"/>
        <w:rPr>
          <w:i/>
          <w:i/>
          <w:iCs/>
        </w:rPr>
      </w:pPr>
      <w:r>
        <w:rPr>
          <w:i/>
          <w:iCs/>
        </w:rPr>
        <w:t xml:space="preserve">   </w:t>
      </w:r>
      <w:r>
        <w:rPr>
          <w:i/>
          <w:iCs/>
        </w:rPr>
        <w:t>"Vous ai-je dit que ma fille avait retrouvé son canari mort aujourd'hui ? Le pauvre animal s'est fait dévorer par des chats. La maladroite avait oublié de refermer sa cage hier soir, et le stupide oiseau est parti découvrir le vaste monde. Sa curiosité l'a tué…"</w:t>
      </w:r>
    </w:p>
    <w:p>
      <w:pPr>
        <w:pStyle w:val="Normal"/>
        <w:jc w:val="both"/>
        <w:rPr/>
      </w:pPr>
      <w:r>
        <w:rPr/>
        <w:t xml:space="preserve">   </w:t>
      </w:r>
      <w:r>
        <w:rPr/>
        <w:t>Ses menaces sont voilées mais bien réelles. Elle alternera séduction et insultes déguisées afin de bien faire comprendre aux PJ à qui ils ont à faire… A la fin de cette scène, les joueurs doivent être légèrement désorientés et échaudés… Nul doute qu'il se méfieront désormais de Katsumi…</w:t>
      </w:r>
    </w:p>
    <w:p>
      <w:pPr>
        <w:pStyle w:val="Normal"/>
        <w:jc w:val="both"/>
        <w:rPr/>
      </w:pPr>
      <w:r>
        <w:rPr/>
      </w:r>
    </w:p>
    <w:p>
      <w:pPr>
        <w:pStyle w:val="Normal"/>
        <w:jc w:val="both"/>
        <w:rPr/>
      </w:pPr>
      <w:r>
        <w:rPr/>
        <w:t xml:space="preserve">   </w:t>
      </w:r>
      <w:r>
        <w:rPr/>
        <w:t>Les PJ peuvent passer le reste de la journée à interroger (discrètement) les serviteurs du château afin de glaner des informations et de déterminer qui est fidèle à Katsumi et qui est fidèle à Kyosuke… Voici ce qu'ils pourront apprendre :</w:t>
      </w:r>
    </w:p>
    <w:p>
      <w:pPr>
        <w:pStyle w:val="Normal"/>
        <w:numPr>
          <w:ilvl w:val="0"/>
          <w:numId w:val="2"/>
        </w:numPr>
        <w:jc w:val="both"/>
        <w:rPr/>
      </w:pPr>
      <w:r>
        <w:rPr/>
        <w:t>Kyosuke ne semble pas vraiment aimer ses enfants. Il ne passe presque pas de temps avec eux, pas même avec le plus âgé Takero qui va pourtant bientôt passer son gempukku. Celui-ci est la plupart du temps entraîné par son oncle.</w:t>
      </w:r>
    </w:p>
    <w:p>
      <w:pPr>
        <w:pStyle w:val="Normal"/>
        <w:numPr>
          <w:ilvl w:val="0"/>
          <w:numId w:val="2"/>
        </w:numPr>
        <w:jc w:val="both"/>
        <w:rPr/>
      </w:pPr>
      <w:r>
        <w:rPr/>
        <w:t>Katsumi et son frère semblent très proches, ce qui paraît normal pour des jumeaux. Katsumi va d'ailleurs passer la nuit chez son frère de temps à autre, emmenant parfois ses enfants avec elle.</w:t>
      </w:r>
    </w:p>
    <w:p>
      <w:pPr>
        <w:pStyle w:val="Normal"/>
        <w:numPr>
          <w:ilvl w:val="0"/>
          <w:numId w:val="2"/>
        </w:numPr>
        <w:jc w:val="both"/>
        <w:rPr/>
      </w:pPr>
      <w:r>
        <w:rPr/>
        <w:t xml:space="preserve">Akodo Gorobei, le capitaine de la garde, s'entend très bien avec les jumeaux. Il s'est lui-même constitué yojimbo personnel de Katsumi et on l'a souvent vu s'entraîner avec Shizaemon… </w:t>
      </w:r>
    </w:p>
    <w:p>
      <w:pPr>
        <w:pStyle w:val="Normal"/>
        <w:numPr>
          <w:ilvl w:val="0"/>
          <w:numId w:val="2"/>
        </w:numPr>
        <w:jc w:val="both"/>
        <w:rPr/>
      </w:pPr>
      <w:r>
        <w:rPr/>
        <w:t>Kyosuke a déjà couché avec pratiquement toutes les jolies servantes du château, profitant à chaque fois des absences de son épouse…</w:t>
      </w:r>
    </w:p>
    <w:p>
      <w:pPr>
        <w:pStyle w:val="Normal"/>
        <w:numPr>
          <w:ilvl w:val="0"/>
          <w:numId w:val="2"/>
        </w:numPr>
        <w:jc w:val="both"/>
        <w:rPr/>
      </w:pPr>
      <w:r>
        <w:rPr/>
        <w:t>Kitsu Nomoza était devenu très taciturne et méfiant avant sa mort. Il prenait ses repas dans sa chambre, seul, et passait la majeure partie de son temps à relire de vieux parchemins des archives et à s'occuper des comptes… L'une des dernières personnes qu'il vit avant de se replier ainsi fut le magistrat Matsu Toshiro.</w:t>
      </w:r>
    </w:p>
    <w:p>
      <w:pPr>
        <w:pStyle w:val="Normal"/>
        <w:jc w:val="both"/>
        <w:rPr/>
      </w:pPr>
      <w:r>
        <w:rPr/>
        <w:t xml:space="preserve">   </w:t>
      </w:r>
      <w:r>
        <w:rPr/>
        <w:t>Les serviteurs qui apportaient ses repas à Nomoza sont des fidèles de Katsumi bien sûr, mais il est impossible aux PJ de l'apprendre ainsi. Impossible par ailleurs de savoir le nom de chaque serviteur ayant servi un repas à Nomoza…</w:t>
      </w:r>
    </w:p>
    <w:p>
      <w:pPr>
        <w:pStyle w:val="Normal"/>
        <w:jc w:val="both"/>
        <w:rPr/>
      </w:pPr>
      <w:r>
        <w:rPr/>
      </w:r>
    </w:p>
    <w:p>
      <w:pPr>
        <w:pStyle w:val="Normal"/>
        <w:jc w:val="both"/>
        <w:rPr/>
      </w:pPr>
      <w:r>
        <w:rPr/>
        <w:t xml:space="preserve">   </w:t>
      </w:r>
      <w:r>
        <w:rPr/>
        <w:t>Le soir, les PJ sont une fois de plus invités à venir dîner au château en compagnie de Ikoma Yomura. En effet, Katsumi est allée rendre visite pour la nuit à son frère en compagnie des enfants… C'est le moment de lui faire part de leurs découvertes.</w:t>
      </w:r>
    </w:p>
    <w:p>
      <w:pPr>
        <w:pStyle w:val="Normal"/>
        <w:jc w:val="both"/>
        <w:rPr/>
      </w:pPr>
      <w:r>
        <w:rPr/>
        <w:t xml:space="preserve">   </w:t>
      </w:r>
      <w:r>
        <w:rPr/>
        <w:t>Le soir même, Yomura étudiera le livre de compte du fief, curieux de savoir ce que Nomoza y a consigné…</w:t>
      </w:r>
    </w:p>
    <w:p>
      <w:pPr>
        <w:pStyle w:val="Normal"/>
        <w:jc w:val="both"/>
        <w:rPr/>
      </w:pPr>
      <w:r>
        <w:rPr/>
      </w:r>
    </w:p>
    <w:p>
      <w:pPr>
        <w:pStyle w:val="Heading3"/>
        <w:rPr/>
      </w:pPr>
      <w:r>
        <w:rPr/>
        <w:t>Scène III</w:t>
      </w:r>
    </w:p>
    <w:p>
      <w:pPr>
        <w:pStyle w:val="Normal"/>
        <w:jc w:val="both"/>
        <w:rPr/>
      </w:pPr>
      <w:r>
        <w:rPr/>
      </w:r>
    </w:p>
    <w:p>
      <w:pPr>
        <w:pStyle w:val="Normal"/>
        <w:jc w:val="both"/>
        <w:rPr/>
      </w:pPr>
      <w:r>
        <w:rPr/>
        <w:t xml:space="preserve">   </w:t>
      </w:r>
      <w:r>
        <w:rPr/>
        <w:t>Tôt le matin, Yomura enverra un serviteur chercher les PJ afin de leur montrer quelque chose. Il a en effet passé une partie de la nuit à étudier le livre des comptes du château, qui était tenu par Kitsu Nomoza.</w:t>
      </w:r>
    </w:p>
    <w:p>
      <w:pPr>
        <w:pStyle w:val="Normal"/>
        <w:jc w:val="both"/>
        <w:rPr/>
      </w:pPr>
      <w:r>
        <w:rPr/>
        <w:t xml:space="preserve">   </w:t>
      </w:r>
      <w:r>
        <w:rPr/>
        <w:t>Voici ce dont il pourra faire part au PJ :</w:t>
      </w:r>
    </w:p>
    <w:p>
      <w:pPr>
        <w:pStyle w:val="Normal"/>
        <w:numPr>
          <w:ilvl w:val="0"/>
          <w:numId w:val="2"/>
        </w:numPr>
        <w:jc w:val="both"/>
        <w:rPr/>
      </w:pPr>
      <w:r>
        <w:rPr/>
        <w:t>Matsu Kyosuke faisait des dons élevés à divers établissements de la ville, certains depuis longtemps, d'autres depuis fort récemment.</w:t>
      </w:r>
    </w:p>
    <w:p>
      <w:pPr>
        <w:pStyle w:val="Normal"/>
        <w:numPr>
          <w:ilvl w:val="0"/>
          <w:numId w:val="2"/>
        </w:numPr>
        <w:jc w:val="both"/>
        <w:rPr/>
      </w:pPr>
      <w:r>
        <w:rPr/>
        <w:t>La forge du Marteau de Jade, tenue par Mozuno, recevait une rente depuis plus de 10 ans.</w:t>
      </w:r>
    </w:p>
    <w:p>
      <w:pPr>
        <w:pStyle w:val="Normal"/>
        <w:numPr>
          <w:ilvl w:val="0"/>
          <w:numId w:val="2"/>
        </w:numPr>
        <w:jc w:val="both"/>
        <w:rPr/>
      </w:pPr>
      <w:r>
        <w:rPr/>
        <w:t>Le monastère recevait quant à lui une rente depuis un peu moins de 10 ans.</w:t>
      </w:r>
    </w:p>
    <w:p>
      <w:pPr>
        <w:pStyle w:val="Normal"/>
        <w:numPr>
          <w:ilvl w:val="0"/>
          <w:numId w:val="2"/>
        </w:numPr>
        <w:jc w:val="both"/>
        <w:rPr/>
      </w:pPr>
      <w:r>
        <w:rPr/>
        <w:t>La maison de geisha le Lotus Bleu recevait une rente depuis moins d'un an.</w:t>
      </w:r>
    </w:p>
    <w:p>
      <w:pPr>
        <w:pStyle w:val="Normal"/>
        <w:numPr>
          <w:ilvl w:val="0"/>
          <w:numId w:val="2"/>
        </w:numPr>
        <w:jc w:val="both"/>
        <w:rPr/>
      </w:pPr>
      <w:r>
        <w:rPr/>
        <w:t>Toutes ces donations se sont arrêtées il y a deux mois, sauf celle du monastère.</w:t>
      </w:r>
    </w:p>
    <w:p>
      <w:pPr>
        <w:pStyle w:val="Normal"/>
        <w:numPr>
          <w:ilvl w:val="0"/>
          <w:numId w:val="2"/>
        </w:numPr>
        <w:jc w:val="both"/>
        <w:rPr/>
      </w:pPr>
      <w:r>
        <w:rPr/>
        <w:t>Justement, il y a deux mois, les subsides versés à la magistrature locale se sont considérablement accrus. Des PJ capables de faire une addition se rendront compte que la somme des rentes annulées depuis deux mois est égale à l'élévation de la somme versée à la magistrature…</w:t>
      </w:r>
    </w:p>
    <w:p>
      <w:pPr>
        <w:pStyle w:val="Normal"/>
        <w:jc w:val="both"/>
        <w:rPr/>
      </w:pPr>
      <w:r>
        <w:rPr/>
        <w:t xml:space="preserve">   </w:t>
      </w:r>
      <w:r>
        <w:rPr/>
        <w:t>Les PJ pourront alors décider de visiter ces différents endroits (en se séparant au besoin)…</w:t>
      </w:r>
    </w:p>
    <w:p>
      <w:pPr>
        <w:pStyle w:val="Normal"/>
        <w:jc w:val="both"/>
        <w:rPr/>
      </w:pPr>
      <w:r>
        <w:rPr/>
      </w:r>
    </w:p>
    <w:p>
      <w:pPr>
        <w:pStyle w:val="Normal"/>
        <w:jc w:val="both"/>
        <w:rPr/>
      </w:pPr>
      <w:r>
        <w:rPr/>
        <w:t xml:space="preserve">   </w:t>
      </w:r>
      <w:r>
        <w:rPr>
          <w:u w:val="single"/>
        </w:rPr>
        <w:t>La magistrature :</w:t>
      </w:r>
      <w:r>
        <w:rPr/>
        <w:t xml:space="preserve"> sans doute commenceront-ils par là. Le bâtiment est situé dans le quartier noble, et il est constitué de trois bâtiments : les bureaux administratifs, la demeure de Matsu Toshiro et le dojo dans lequel s'entraînent les samurai de la garde et de la milice.</w:t>
      </w:r>
    </w:p>
    <w:p>
      <w:pPr>
        <w:pStyle w:val="TextBody"/>
        <w:rPr/>
      </w:pPr>
      <w:r>
        <w:rPr/>
        <w:t xml:space="preserve">   </w:t>
      </w:r>
      <w:r>
        <w:rPr/>
        <w:t>Matsu Toshiro accepte de recevoir les PJ. Les PJ doivent marcher sur des œufs : ils s'adressent à un magistrat et n'ont aucune autorité pour enquêter, même s'ils bénéficient de l'appui du karo. Toshiro est un homme puissamment bâti, à l'image de son cousin, même s'il est d'un gabarit légèrement inférieur. Lui aussi possède une chevelure abondante et indisciplinée. Interrogé sur les raisons de l'accroissement de la donation seigneuriale à la magistrature, Toshiro expliquera que depuis peu, des bandits infestent la région et que l'entretien d'une milice de maintien de la loi coûte cher (il ment bien sûr, la région est particulièrement sûre, ce que ne manquera pas de savoir un PJ du Clan du Lion ou un PJ magistrat). Concernant sa dernière entrevue avec le défunt karo Kitsu Nomoza, Toshiro dira s'être entretenu de la hausse des fonds de la magistrature en rapport avec la levée de la milice (il ne ment qu'à moitié). Il n'y a rien à tirer de plus du magistrat. Il couvre son cousin et ses bâtards, et même s'il soupçonne que la mort de Nomoza ne soit pas due au hasard, il préfère ne pas prendre de risques…</w:t>
      </w:r>
    </w:p>
    <w:p>
      <w:pPr>
        <w:pStyle w:val="Normal"/>
        <w:jc w:val="both"/>
        <w:rPr/>
      </w:pPr>
      <w:r>
        <w:rPr/>
        <w:t xml:space="preserve">   </w:t>
      </w:r>
      <w:r>
        <w:rPr/>
        <w:t>Durant la conversation, une servante apportera des rafraîchissements. Si les PJ prennent le temps de l'observer, ils constateront qu'elle ressemble étrangement à Toshiro ou Kyosuke. Elle est jeune, mais déjà grande et bien charpentée. Sa chevelure cascade de façon indomptable dans son dos. Il s'agit bien sûr de Oshiko, la bâtarde de Kyosuke…</w:t>
      </w:r>
    </w:p>
    <w:p>
      <w:pPr>
        <w:pStyle w:val="Normal"/>
        <w:jc w:val="both"/>
        <w:rPr/>
      </w:pPr>
      <w:r>
        <w:rPr/>
      </w:r>
    </w:p>
    <w:p>
      <w:pPr>
        <w:pStyle w:val="Normal"/>
        <w:jc w:val="both"/>
        <w:rPr/>
      </w:pPr>
      <w:r>
        <w:rPr/>
        <w:t xml:space="preserve">   </w:t>
      </w:r>
      <w:r>
        <w:rPr>
          <w:u w:val="single"/>
        </w:rPr>
        <w:t>Le Marteau de Jade :</w:t>
      </w:r>
      <w:r>
        <w:rPr/>
        <w:t xml:space="preserve"> située dans le quartier des artisans, cette forge est grande et semble prospère. De nombreux apprentis et aides-forgerons y travaillent et le choix d'articles métalliques est important (armes…). Le propriétaire, Mozuno, recevra les PJ dans son petit bureau, à l'arrière de la forge.</w:t>
      </w:r>
    </w:p>
    <w:p>
      <w:pPr>
        <w:pStyle w:val="TextBody"/>
        <w:rPr/>
      </w:pPr>
      <w:r>
        <w:rPr/>
        <w:t xml:space="preserve">   </w:t>
      </w:r>
      <w:r>
        <w:rPr/>
        <w:t>En traversant l'établissement, des PJ attentifs pourront remarquer un apprenti qui ressort du lot : Tetsui. Bien qu'âgé d'à peine 12 ans, le garçon fait déjà plus de 1 mètre 80 et est musclé comme un bushi de la famille Hida. Ses cheveux en bataille sont collés de sueur. Il ressemble étrangement à Kyosuke ou à Toshiro. Tetsui est en train de travailler sur un tetsubo : les PJ peuvent le voir soulever l'arme comme s'il s'agissait d'une plume…</w:t>
      </w:r>
    </w:p>
    <w:p>
      <w:pPr>
        <w:pStyle w:val="Normal"/>
        <w:jc w:val="both"/>
        <w:rPr/>
      </w:pPr>
      <w:r>
        <w:rPr/>
        <w:t xml:space="preserve">   </w:t>
      </w:r>
      <w:r>
        <w:rPr/>
        <w:t xml:space="preserve">Interrogé sur la rente et sa suppression, Mozuno prendra un air misérable. </w:t>
      </w:r>
      <w:r>
        <w:rPr>
          <w:i/>
          <w:iCs/>
        </w:rPr>
        <w:t>"Mes œuvres ont eu le bonheur de plaire à mon seigneur pendant de longues années. Vraisemblablement, quelque chose lui a déplu récemment dans mon travail… C'est regrettable pour mon commerce."</w:t>
      </w:r>
      <w:r>
        <w:rPr/>
        <w:t xml:space="preserve"> Il s'en tiendra à cette version. Si les PJ le questionnent sur Tetsui, son regard se fera plus dur. </w:t>
      </w:r>
      <w:r>
        <w:rPr>
          <w:i/>
          <w:iCs/>
        </w:rPr>
        <w:t>"Il s'agit d'un de mes neveux qui a désiré entrer en apprentissage auprès de moi. Il sera sans doute mon héritier."</w:t>
      </w:r>
      <w:r>
        <w:rPr/>
        <w:t xml:space="preserve"> Il ment mais est sincère : n'ayant jamais eu d'enfants, Mozuno a reporté tout son amour paternel sur Testui. Il ne trahira jamais l'enfant, même sous la menace. Bien que simple heimin, c'est un membre du Clan du Lion…</w:t>
      </w:r>
    </w:p>
    <w:p>
      <w:pPr>
        <w:pStyle w:val="Normal"/>
        <w:jc w:val="both"/>
        <w:rPr/>
      </w:pPr>
      <w:r>
        <w:rPr/>
      </w:r>
    </w:p>
    <w:p>
      <w:pPr>
        <w:pStyle w:val="Normal"/>
        <w:jc w:val="both"/>
        <w:rPr/>
      </w:pPr>
      <w:r>
        <w:rPr/>
        <w:t xml:space="preserve">   </w:t>
      </w:r>
      <w:r>
        <w:rPr>
          <w:u w:val="single"/>
        </w:rPr>
        <w:t>Le monastère :</w:t>
      </w:r>
      <w:r>
        <w:rPr/>
        <w:t xml:space="preserve"> si les PJ pensent à y aller, ils ne découvriront pas grand-chose d'intéressant. Le shinpu se contentera de leur expliquer que Matsu Kyosuke compte se retirer ici après son inkyo, et que ces dons sont une façon à lui de préparer son entrée au monastère. Il ne ment pas, car en fait, il ne sait pas qu'il abrite un des bâtards de Kyosuke. C'est Toshiro qui a placé l'enfant au monastère, en expliquant aux moines qu'il s'agissait d'un simple orphelin…</w:t>
      </w:r>
    </w:p>
    <w:p>
      <w:pPr>
        <w:pStyle w:val="Normal"/>
        <w:jc w:val="both"/>
        <w:rPr/>
      </w:pPr>
      <w:r>
        <w:rPr/>
        <w:t xml:space="preserve">   </w:t>
      </w:r>
      <w:r>
        <w:rPr/>
        <w:t>En repartant, les PJ passeront devant l'aire d'entraînement des moines. S'ils y prêtent attention, ils verront Obosan. Celui-ci est déjà grand pour son âge, et costaud. Il est en train de vaincre tous ses adversaires au bo. Il a le crâne rasé, il n'est donc pas possible de remarquer sa chevelure…</w:t>
      </w:r>
    </w:p>
    <w:p>
      <w:pPr>
        <w:pStyle w:val="Normal"/>
        <w:jc w:val="both"/>
        <w:rPr/>
      </w:pPr>
      <w:r>
        <w:rPr/>
      </w:r>
    </w:p>
    <w:p>
      <w:pPr>
        <w:pStyle w:val="TextBody"/>
        <w:rPr/>
      </w:pPr>
      <w:r>
        <w:rPr/>
        <w:t xml:space="preserve">   </w:t>
      </w:r>
      <w:r>
        <w:rPr>
          <w:u w:val="single"/>
        </w:rPr>
        <w:t>Le Lotus Bleu :</w:t>
      </w:r>
      <w:r>
        <w:rPr/>
        <w:t xml:space="preserve"> seule une recommandation du karo ouvrira les portes de cette maison de geisha. Yatoko, la tenancière, fera bien sentir aux PJ qu'elle est prête à parler contre une compensation financière…</w:t>
      </w:r>
    </w:p>
    <w:p>
      <w:pPr>
        <w:pStyle w:val="TextBody"/>
        <w:rPr/>
      </w:pPr>
      <w:r>
        <w:rPr/>
        <w:t xml:space="preserve">   </w:t>
      </w:r>
      <w:r>
        <w:rPr/>
        <w:t>Interrogée sur la rente, elle répondra franchement que Kyosuke a fait un enfant a une de ses filles et qu'il assume en versant de l'argent pour le bébé. Si les PJ la questionnent sur la suppression de la rente, elle sera très étonnée : le versement n'a jamais cessé à sa connaissance, même si c'est un serviteur différent qui l'apporte depuis deux mois (en fait, c'est un serviteur de Toshiro).</w:t>
      </w:r>
    </w:p>
    <w:p>
      <w:pPr>
        <w:pStyle w:val="TextBody"/>
        <w:rPr/>
      </w:pPr>
      <w:r>
        <w:rPr/>
        <w:t xml:space="preserve">   </w:t>
      </w:r>
      <w:r>
        <w:rPr/>
        <w:t>Les PJ peuvent voir la mère et l'enfant. La jeune femme n'a pas encore vingt ans et est petite et très mince. Elle est visiblement amoureuse du daimyo. Elle pense que l'argent que celui-ci lui donne est une preuve de son amour pour elle. La pauvre a lu trop de romans d'amour du Clan de la Grue, et elle se berce d'illusions… Le bébé, quant a lui, n'a que quelques mois. Il est vigoureux et déjà garni d'une chevelure revêche et noir de jais. Ses cris, lorsqu'il a faim, ébranlent jusqu'aux murs !</w:t>
      </w:r>
    </w:p>
    <w:p>
      <w:pPr>
        <w:pStyle w:val="TextBody"/>
        <w:rPr/>
      </w:pPr>
      <w:r>
        <w:rPr/>
        <w:t xml:space="preserve">   </w:t>
      </w:r>
      <w:r>
        <w:rPr/>
        <w:t>Si les PJ interrogent la tenancière sur Doji Shizaemon, elle leur révèlera (toujours contre espèces sonnantes et trébuchantes) que celui-ci passe assez souvent. Il n'accepte de voir qu'une seule geisha, une nommée Shizuko. Si les PJ demandent à la voir, ils constateront qu'elle ressemble presque trait pour trait à Katsumi, l'épouse de Kyosuke…</w:t>
      </w:r>
    </w:p>
    <w:p>
      <w:pPr>
        <w:pStyle w:val="TextBody"/>
        <w:rPr/>
      </w:pPr>
      <w:r>
        <w:rPr/>
      </w:r>
    </w:p>
    <w:p>
      <w:pPr>
        <w:pStyle w:val="TextBody"/>
        <w:rPr/>
      </w:pPr>
      <w:r>
        <w:rPr/>
        <w:t xml:space="preserve">   </w:t>
      </w:r>
      <w:r>
        <w:rPr/>
        <w:t>Après cette journée d'investigation, les PJ pourront commencer à se douter de quelque chose…</w:t>
      </w:r>
    </w:p>
    <w:p>
      <w:pPr>
        <w:pStyle w:val="TextBody"/>
        <w:rPr/>
      </w:pPr>
      <w:r>
        <w:rPr/>
        <w:t xml:space="preserve">   </w:t>
      </w:r>
    </w:p>
    <w:p>
      <w:pPr>
        <w:pStyle w:val="TextBody"/>
        <w:rPr/>
      </w:pPr>
      <w:r>
        <w:rPr/>
        <w:t xml:space="preserve">   </w:t>
      </w:r>
      <w:r>
        <w:rPr/>
        <w:t>Le soir venu, ils pourront à nouveau interroger le personnel du château, forts de ces nouveaux éléments. Ils pourront ainsi apprendre que la veille du départ de Kyosuke, Katsumi et Akodo Gorobei ont pris le thé ensemble après le dîner.</w:t>
      </w:r>
    </w:p>
    <w:p>
      <w:pPr>
        <w:pStyle w:val="TextBody"/>
        <w:rPr/>
      </w:pPr>
      <w:r>
        <w:rPr/>
      </w:r>
    </w:p>
    <w:p>
      <w:pPr>
        <w:pStyle w:val="TextBody"/>
        <w:rPr/>
      </w:pPr>
      <w:r>
        <w:rPr/>
        <w:t xml:space="preserve">   </w:t>
      </w:r>
      <w:r>
        <w:rPr/>
        <w:t>Le dîner se fera en compagnie de Ikoma Yomura et des "enfants" de Kyosuke, Katsumi ayant prétexté se sentir mal pour dîner dans ses appartements. C'est le moment pour les PJ d'observer les trois enfants soi-disant légitimes… Ils constateront que ceux-ci n'ont réellement aucune ressemblance avec leur père… N'hésitez pas à les rendre aussi agréables que possible (après tout, ils sont innocents des circonstances de leur conception). Le plus jeune, Soto, demande aux PJ de lui raconter des histoires sur les monstres de l'Outremonde, la jolie Shizumi demandera des nouvelles de la cour et même le hautain Takero demandera à un des PJ l'honneur de lui donner une leçon de kenjutsu après le dîner.</w:t>
      </w:r>
    </w:p>
    <w:p>
      <w:pPr>
        <w:pStyle w:val="TextBody"/>
        <w:rPr/>
      </w:pPr>
      <w:r>
        <w:rPr/>
      </w:r>
    </w:p>
    <w:p>
      <w:pPr>
        <w:pStyle w:val="TextBody"/>
        <w:rPr>
          <w:b/>
          <w:b/>
          <w:bCs/>
          <w:sz w:val="28"/>
          <w:u w:val="single"/>
        </w:rPr>
      </w:pPr>
      <w:r>
        <w:rPr>
          <w:b/>
          <w:bCs/>
          <w:sz w:val="28"/>
          <w:u w:val="single"/>
        </w:rPr>
        <w:t>Scène IV</w:t>
      </w:r>
    </w:p>
    <w:p>
      <w:pPr>
        <w:pStyle w:val="TextBody"/>
        <w:rPr>
          <w:b/>
          <w:b/>
          <w:bCs/>
          <w:sz w:val="28"/>
          <w:u w:val="single"/>
        </w:rPr>
      </w:pPr>
      <w:r>
        <w:rPr>
          <w:b/>
          <w:bCs/>
          <w:sz w:val="28"/>
          <w:u w:val="single"/>
        </w:rPr>
      </w:r>
    </w:p>
    <w:p>
      <w:pPr>
        <w:pStyle w:val="TextBody"/>
        <w:rPr/>
      </w:pPr>
      <w:r>
        <w:rPr/>
        <w:t xml:space="preserve">   </w:t>
      </w:r>
      <w:r>
        <w:rPr/>
        <w:t>A l'aube, des cris et lamentations réveilleront les PJ. Dans les rues, un cortège funèbre se dirige vers le château. Matsu Kyosuke, blessé gravement, est transporté dans une civière de fortune. De sa garde ne restent plus que Gorobei et deux bushi…</w:t>
      </w:r>
    </w:p>
    <w:p>
      <w:pPr>
        <w:pStyle w:val="TextBody"/>
        <w:rPr/>
      </w:pPr>
      <w:r>
        <w:rPr/>
        <w:t xml:space="preserve">   </w:t>
      </w:r>
      <w:r>
        <w:rPr/>
        <w:t xml:space="preserve">Interrogés, ceux-ci parleront d'un attaque de brigands, de nombreux ronin qui ont massacré la garde et blessé Kyosuke à mort avant que Gorobei ne les repousse. La nouvelle fait le tour de la ville rapidement. </w:t>
      </w:r>
    </w:p>
    <w:p>
      <w:pPr>
        <w:pStyle w:val="TextBody"/>
        <w:rPr/>
      </w:pPr>
      <w:r>
        <w:rPr/>
        <w:t xml:space="preserve">   </w:t>
      </w:r>
      <w:r>
        <w:rPr/>
        <w:t>Si les PJ accompagnent le cortège au château, Ils constateront que Katsumi reste noble et digne en ces circonstances tragiques. Certains diraient : indifférente… Les enfants, eux, sont catastrophés et pleurent à gros sanglots.</w:t>
      </w:r>
    </w:p>
    <w:p>
      <w:pPr>
        <w:pStyle w:val="TextBody"/>
        <w:rPr/>
      </w:pPr>
      <w:r>
        <w:rPr/>
        <w:t xml:space="preserve">   </w:t>
      </w:r>
      <w:r>
        <w:rPr/>
        <w:t>Les blessures de Kyosuke sont au delà de tout espoir, même par guérison magique. C'est déjà un miracle qu'il ne soit pas mort… Il succombera dans la journée selon les médecins du château… La nouvelle plonge la ville dans une profonde affliction.</w:t>
      </w:r>
    </w:p>
    <w:p>
      <w:pPr>
        <w:pStyle w:val="TextBody"/>
        <w:rPr/>
      </w:pPr>
      <w:r>
        <w:rPr/>
      </w:r>
    </w:p>
    <w:p>
      <w:pPr>
        <w:pStyle w:val="TextBody"/>
        <w:rPr/>
      </w:pPr>
      <w:r>
        <w:rPr/>
        <w:t xml:space="preserve">   </w:t>
      </w:r>
      <w:r>
        <w:rPr/>
        <w:t>Peu après tout ce remue-ménage, Matsu Toshiro fera convoquer les PJ. Il paraîtra décomposé et invitera les PJ à l'écouter. Il avouera alors tout ce qu'il sait de l'histoire : la rente versée aux bâtards, l'arrangement avec Kitsu Nomoza qui craignait pour la vie de ceux-ci… Et, le plus important, il avouera que la région est une des plus sûre de l'Empire et que nul bandit n'y rodait. Il craint que son cousin n'ait été victime d'un piège. Si les PJ se souviennent du grand nombre de ronin en ville le jour de leur arrivée, ils pourront arriver aux même conclusions…</w:t>
      </w:r>
    </w:p>
    <w:p>
      <w:pPr>
        <w:pStyle w:val="TextBody"/>
        <w:rPr/>
      </w:pPr>
      <w:r>
        <w:rPr/>
      </w:r>
    </w:p>
    <w:p>
      <w:pPr>
        <w:pStyle w:val="TextBody"/>
        <w:rPr/>
      </w:pPr>
      <w:r>
        <w:rPr/>
        <w:t xml:space="preserve">   </w:t>
      </w:r>
      <w:r>
        <w:rPr/>
        <w:t>Leur seul espoir pour incriminer Katsumi est de faire parler Gorobei. Le mieux à faire est de le convoquer chez le magistrat. Gorobei viendra, mais visiblement pas de gaieté de cœur. En fait, il commence à mesurer ce qu'il a fait, et à réaliser que Katsumi s'est servie de lui. Les PJ n'auront pas à faire beaucoup d'efforts pour le faire parler. Lui promettre un seppuku honorable sera déjà beaucoup…</w:t>
      </w:r>
    </w:p>
    <w:p>
      <w:pPr>
        <w:pStyle w:val="TextBody"/>
        <w:rPr/>
      </w:pPr>
      <w:r>
        <w:rPr/>
      </w:r>
    </w:p>
    <w:p>
      <w:pPr>
        <w:pStyle w:val="TextBody"/>
        <w:rPr>
          <w:b/>
          <w:b/>
          <w:bCs/>
          <w:sz w:val="28"/>
          <w:u w:val="single"/>
        </w:rPr>
      </w:pPr>
      <w:r>
        <w:rPr>
          <w:b/>
          <w:bCs/>
          <w:sz w:val="28"/>
          <w:u w:val="single"/>
        </w:rPr>
        <w:t>Scène V</w:t>
      </w:r>
    </w:p>
    <w:p>
      <w:pPr>
        <w:pStyle w:val="TextBody"/>
        <w:rPr>
          <w:b/>
          <w:b/>
          <w:bCs/>
          <w:sz w:val="28"/>
          <w:u w:val="single"/>
        </w:rPr>
      </w:pPr>
      <w:r>
        <w:rPr>
          <w:b/>
          <w:bCs/>
          <w:sz w:val="28"/>
          <w:u w:val="single"/>
        </w:rPr>
      </w:r>
    </w:p>
    <w:p>
      <w:pPr>
        <w:pStyle w:val="TextBody"/>
        <w:rPr/>
      </w:pPr>
      <w:r>
        <w:rPr/>
        <w:t xml:space="preserve">   </w:t>
      </w:r>
      <w:r>
        <w:rPr/>
        <w:t>Les PJ ont maintenant tous les éléments en main. Ils ont les documents généalogiques de la lignée de Matsu Kyosuke, les derniers mots de Kitsu Nomoza, la comparaison entre les bâtards et les enfants soi-disant légitimes et même certains indices sur l'attirance sordide de Doji Shizaemon pour sa sœur. Plus important, ils ont le témoignage de Gorobei. Celui-ci accepte de tout dévoiler du plan de Katsumi pour se débarrasser de son mari en échange du droit de faire seppuku pour laver son honneur.</w:t>
      </w:r>
    </w:p>
    <w:p>
      <w:pPr>
        <w:pStyle w:val="TextBody"/>
        <w:rPr/>
      </w:pPr>
      <w:r>
        <w:rPr/>
      </w:r>
    </w:p>
    <w:p>
      <w:pPr>
        <w:pStyle w:val="TextBody"/>
        <w:rPr/>
      </w:pPr>
      <w:r>
        <w:rPr/>
        <w:t xml:space="preserve">   </w:t>
      </w:r>
      <w:r>
        <w:rPr/>
        <w:t>Sur le chemin du château, au moment où ils passent dans un dédale de ruelles du quartier des artisans, les PJ, Toshiro et Gorobei sont brusquement attaqués par des ronin sombrement habillés. Ce sont des assassins envoyés par Doji Shizaemon qui a compris que leur secret, à lui et à sa sœur,  avait été éventé une fois de plus. Les sicaires sont trois de plus que les PJ. Ils s'attaqueront en priorité à Akodo Gorobei, afin de supprimer ce témoin gênant sans lequel les PJ n'ont que des preuves, ce qui est insuffisant au regard de la justice rokugani… Si le combat tourne à l'avantage des PJ (la moitié des assassins hors de combat), les ronin s'enfuiront sans demander leur reste…</w:t>
      </w:r>
    </w:p>
    <w:p>
      <w:pPr>
        <w:pStyle w:val="TextBody"/>
        <w:rPr/>
      </w:pPr>
      <w:r>
        <w:rPr/>
      </w:r>
    </w:p>
    <w:p>
      <w:pPr>
        <w:pStyle w:val="TextBody"/>
        <w:rPr/>
      </w:pPr>
      <w:r>
        <w:rPr/>
        <w:t xml:space="preserve">   </w:t>
      </w:r>
      <w:r>
        <w:rPr/>
        <w:t>Au château, les PJ accompagné du magistrat peuvent enfin mettre Katsumi en accusation pour le meurtre de Matsu Kyosuke. Ils pourront y ajouter le chef d'inculpation d'adultère, d'inceste et de relation contre-nature. Désarmée, Katsumi restera fière et tentera de négocier la vie de ses enfants.</w:t>
      </w:r>
    </w:p>
    <w:p>
      <w:pPr>
        <w:pStyle w:val="TextBody"/>
        <w:rPr/>
      </w:pPr>
      <w:r>
        <w:rPr/>
        <w:t xml:space="preserve">   </w:t>
      </w:r>
      <w:r>
        <w:rPr/>
        <w:t>Plusieurs solutions s'offrent aux PJ pour conclure ce scénario, selon leur sens de l'honneur et leur attachement à la vérité et au bushido :</w:t>
      </w:r>
    </w:p>
    <w:p>
      <w:pPr>
        <w:pStyle w:val="TextBody"/>
        <w:numPr>
          <w:ilvl w:val="0"/>
          <w:numId w:val="2"/>
        </w:numPr>
        <w:rPr/>
      </w:pPr>
      <w:r>
        <w:rPr/>
        <w:t>Que Katsumi reconnaisse que ses enfants n'ont pas Kyosuke pour père, sans préciser leur naissance honteuse. Elle se fera alors jigai et ses enfants seront confiés au Clan de la Grue. Matsu Toshiro héritera du fief de son cousin. C'est la meilleure solution, car elle permet d'épargner la vie d'enfants innocents. Les PJ qui aboutiraient à ce résultat y gagneraient de l'honneur et éviteraient de se mettre le Clan de la Grue à dos…</w:t>
      </w:r>
    </w:p>
    <w:p>
      <w:pPr>
        <w:pStyle w:val="TextBody"/>
        <w:numPr>
          <w:ilvl w:val="0"/>
          <w:numId w:val="2"/>
        </w:numPr>
        <w:rPr/>
      </w:pPr>
      <w:r>
        <w:rPr/>
        <w:t>Les PJ révèlent au grand jour le secret honteux de Katsumi et de son frère. Les jumeaux seront décapités et leurs enfants seront exécutés comme abominations de la nature. Opter pour cette solution radicale ferait perdre de l'honneur aux PJ et le Clan de le Grue les verrait d'un assez mauvais oeil à l'avenir, pour avoir mis à jour un scandale impliquant deux de ses membres dont on parlera longtemps à la prochaine cour d'hiver…</w:t>
      </w:r>
    </w:p>
    <w:p>
      <w:pPr>
        <w:pStyle w:val="TextBody"/>
        <w:rPr/>
      </w:pPr>
      <w:r>
        <w:rPr/>
        <w:t xml:space="preserve">   </w:t>
      </w:r>
      <w:r>
        <w:rPr/>
        <w:t>Dans les deux cas, Doji Shizaemon aura disparu. Devenu un ronin, il n'aura de cesse de se venger des PJ, qui ont gagné là un ennemi implacable.</w:t>
      </w:r>
    </w:p>
    <w:p>
      <w:pPr>
        <w:pStyle w:val="TextBody"/>
        <w:rPr/>
      </w:pPr>
      <w:r>
        <w:rPr/>
      </w:r>
    </w:p>
    <w:p>
      <w:pPr>
        <w:pStyle w:val="TextBody"/>
        <w:rPr/>
      </w:pPr>
      <w:r>
        <w:rPr/>
        <w:t xml:space="preserve">   </w:t>
      </w:r>
      <w:r>
        <w:rPr/>
        <w:t>Matsu Kyosuke mourra pendant la nuit. Matsu Toshiro, son cousin, deviendra daimyo du fief. Les bâtards continueront leur destin sans jamais rien savoir de leurs origines. Les PJ y gagnent gloire et reconnaissance de la part du Clan du Lion.</w:t>
      </w:r>
    </w:p>
    <w:p>
      <w:pPr>
        <w:pStyle w:val="TextBody"/>
        <w:rPr/>
      </w:pPr>
      <w:r>
        <w:rPr/>
      </w:r>
    </w:p>
    <w:p>
      <w:pPr>
        <w:pStyle w:val="TextBody"/>
        <w:rPr>
          <w:i/>
          <w:i/>
          <w:iCs/>
          <w:sz w:val="28"/>
        </w:rPr>
      </w:pPr>
      <w:r>
        <w:rPr>
          <w:i/>
          <w:iCs/>
          <w:sz w:val="28"/>
        </w:rPr>
        <w:t>Les personnages de l'aventure :</w:t>
      </w:r>
    </w:p>
    <w:p>
      <w:pPr>
        <w:pStyle w:val="TextBody"/>
        <w:rPr>
          <w:i/>
          <w:i/>
          <w:iCs/>
          <w:sz w:val="20"/>
        </w:rPr>
      </w:pPr>
      <w:r>
        <w:rPr>
          <w:i/>
          <w:iCs/>
          <w:sz w:val="2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xtBody"/>
        <w:rPr>
          <w:b/>
          <w:b/>
          <w:bCs/>
        </w:rPr>
      </w:pPr>
      <w:r>
        <w:rPr>
          <w:b/>
          <w:bCs/>
        </w:rPr>
        <w:t>¤ Matsu Kyosuke</w:t>
      </w:r>
    </w:p>
    <w:p>
      <w:pPr>
        <w:pStyle w:val="TextBody"/>
        <w:rPr/>
      </w:pPr>
      <w:r>
        <w:rPr/>
        <w:t>Bushi Matsu / Rang 4</w:t>
      </w:r>
    </w:p>
    <w:p>
      <w:pPr>
        <w:pStyle w:val="TextBody"/>
        <w:rPr/>
      </w:pPr>
      <w:r>
        <w:rPr/>
        <w:t>Honneur 3.5</w:t>
      </w:r>
    </w:p>
    <w:p>
      <w:pPr>
        <w:pStyle w:val="TextBody"/>
        <w:rPr/>
      </w:pPr>
      <w:r>
        <w:rPr/>
        <w:t>Gloire 6.8</w:t>
      </w:r>
    </w:p>
    <w:p>
      <w:pPr>
        <w:pStyle w:val="TextBody"/>
        <w:rPr>
          <w:b/>
          <w:b/>
          <w:bCs/>
        </w:rPr>
      </w:pPr>
      <w:r>
        <w:rPr>
          <w:b/>
          <w:bCs/>
        </w:rPr>
        <w:t>¤ Matsu Toshiro</w:t>
      </w:r>
    </w:p>
    <w:p>
      <w:pPr>
        <w:pStyle w:val="TextBody"/>
        <w:rPr/>
      </w:pPr>
      <w:r>
        <w:rPr/>
        <w:t>Magistrat Shinjo / Rang 3</w:t>
      </w:r>
    </w:p>
    <w:p>
      <w:pPr>
        <w:pStyle w:val="TextBody"/>
        <w:rPr/>
      </w:pPr>
      <w:r>
        <w:rPr/>
        <w:t>Honneur 4.5</w:t>
      </w:r>
    </w:p>
    <w:p>
      <w:pPr>
        <w:pStyle w:val="TextBody"/>
        <w:rPr/>
      </w:pPr>
      <w:r>
        <w:rPr/>
        <w:t>Gloire 3.5</w:t>
      </w:r>
    </w:p>
    <w:p>
      <w:pPr>
        <w:pStyle w:val="TextBody"/>
        <w:rPr>
          <w:b/>
          <w:b/>
          <w:bCs/>
        </w:rPr>
      </w:pPr>
      <w:r>
        <w:rPr>
          <w:b/>
          <w:bCs/>
        </w:rPr>
        <w:t>¤ Ikoma Yomura</w:t>
      </w:r>
    </w:p>
    <w:p>
      <w:pPr>
        <w:pStyle w:val="TextBody"/>
        <w:rPr>
          <w:lang w:val="nl-NL"/>
        </w:rPr>
      </w:pPr>
      <w:r>
        <w:rPr>
          <w:lang w:val="nl-NL"/>
        </w:rPr>
        <w:t>Barde Ikoma / Rang 2</w:t>
      </w:r>
    </w:p>
    <w:p>
      <w:pPr>
        <w:pStyle w:val="TextBody"/>
        <w:rPr/>
      </w:pPr>
      <w:r>
        <w:rPr/>
        <w:t>Honneur 3.3</w:t>
      </w:r>
    </w:p>
    <w:p>
      <w:pPr>
        <w:pStyle w:val="TextBody"/>
        <w:rPr/>
      </w:pPr>
      <w:r>
        <w:rPr/>
        <w:t>Gloire 3.6</w:t>
      </w:r>
    </w:p>
    <w:p>
      <w:pPr>
        <w:pStyle w:val="TextBody"/>
        <w:rPr>
          <w:b/>
          <w:b/>
          <w:bCs/>
        </w:rPr>
      </w:pPr>
      <w:r>
        <w:rPr>
          <w:b/>
          <w:bCs/>
        </w:rPr>
        <w:t>¤ Matsu Katsumi</w:t>
      </w:r>
    </w:p>
    <w:p>
      <w:pPr>
        <w:pStyle w:val="TextBody"/>
        <w:rPr/>
      </w:pPr>
      <w:r>
        <w:rPr/>
        <w:t>Courtisan Doji / Rang 3</w:t>
      </w:r>
    </w:p>
    <w:p>
      <w:pPr>
        <w:pStyle w:val="TextBody"/>
        <w:rPr/>
      </w:pPr>
      <w:r>
        <w:rPr/>
        <w:t>Honneur 2.5</w:t>
      </w:r>
    </w:p>
    <w:p>
      <w:pPr>
        <w:pStyle w:val="TextBody"/>
        <w:rPr/>
      </w:pPr>
      <w:r>
        <w:rPr/>
        <w:t>Gloire 6</w:t>
      </w:r>
    </w:p>
    <w:p>
      <w:pPr>
        <w:pStyle w:val="TextBody"/>
        <w:rPr>
          <w:b/>
          <w:b/>
          <w:bCs/>
        </w:rPr>
      </w:pPr>
      <w:r>
        <w:rPr>
          <w:b/>
          <w:bCs/>
        </w:rPr>
        <w:t>¤ Doji Shizaemon</w:t>
      </w:r>
    </w:p>
    <w:p>
      <w:pPr>
        <w:pStyle w:val="TextBody"/>
        <w:rPr/>
      </w:pPr>
      <w:r>
        <w:rPr/>
        <w:t>Bushi Kakita / Rang 3</w:t>
      </w:r>
    </w:p>
    <w:p>
      <w:pPr>
        <w:pStyle w:val="TextBody"/>
        <w:rPr/>
      </w:pPr>
      <w:r>
        <w:rPr/>
        <w:t>Honneur 2</w:t>
      </w:r>
    </w:p>
    <w:p>
      <w:pPr>
        <w:pStyle w:val="TextBody"/>
        <w:rPr/>
      </w:pPr>
      <w:r>
        <w:rPr/>
        <w:t>Gloire 4</w:t>
      </w:r>
    </w:p>
    <w:p>
      <w:pPr>
        <w:pStyle w:val="TextBody"/>
        <w:rPr>
          <w:b/>
          <w:b/>
          <w:bCs/>
        </w:rPr>
      </w:pPr>
      <w:r>
        <w:rPr>
          <w:b/>
          <w:bCs/>
        </w:rPr>
        <w:t>¤ Akodo Gorobei</w:t>
      </w:r>
    </w:p>
    <w:p>
      <w:pPr>
        <w:pStyle w:val="TextBody"/>
        <w:rPr/>
      </w:pPr>
      <w:r>
        <w:rPr/>
        <w:t>Bushi Akodo / Rang 3</w:t>
      </w:r>
    </w:p>
    <w:p>
      <w:pPr>
        <w:pStyle w:val="TextBody"/>
        <w:rPr/>
      </w:pPr>
      <w:r>
        <w:rPr/>
        <w:t>Honneur 3</w:t>
      </w:r>
    </w:p>
    <w:p>
      <w:pPr>
        <w:pStyle w:val="TextBody"/>
        <w:rPr/>
      </w:pPr>
      <w:r>
        <w:rPr/>
        <w:t>Gloire 3.2</w:t>
      </w:r>
    </w:p>
    <w:p>
      <w:pPr>
        <w:pStyle w:val="TextBody"/>
        <w:rPr>
          <w:b/>
          <w:b/>
          <w:bCs/>
        </w:rPr>
      </w:pPr>
      <w:r>
        <w:rPr>
          <w:b/>
          <w:bCs/>
        </w:rPr>
        <w:t>¤ Les ronin</w:t>
      </w:r>
    </w:p>
    <w:p>
      <w:pPr>
        <w:pStyle w:val="TextBody"/>
        <w:rPr/>
      </w:pPr>
      <w:r>
        <w:rPr/>
        <w:t>Jet d'attaque : 4g3</w:t>
      </w:r>
    </w:p>
    <w:p>
      <w:pPr>
        <w:pStyle w:val="TextBody"/>
        <w:rPr/>
      </w:pPr>
      <w:r>
        <w:rPr/>
        <w:t>Jet de dégâts : 4g2</w:t>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i/>
      <w:iCs/>
      <w:sz w:val="32"/>
    </w:rPr>
  </w:style>
  <w:style w:type="paragraph" w:styleId="Heading3">
    <w:name w:val="Heading 3"/>
    <w:basedOn w:val="Normal"/>
    <w:next w:val="Normal"/>
    <w:qFormat/>
    <w:pPr>
      <w:keepNext w:val="true"/>
      <w:numPr>
        <w:ilvl w:val="2"/>
        <w:numId w:val="1"/>
      </w:numPr>
      <w:jc w:val="both"/>
      <w:outlineLvl w:val="2"/>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20:03:00Z</dcterms:created>
  <dc:creator>D'HUISSIER</dc:creator>
  <dc:description/>
  <dc:language>en-US</dc:language>
  <cp:lastModifiedBy>D'HUISSIER</cp:lastModifiedBy>
  <dcterms:modified xsi:type="dcterms:W3CDTF">2002-08-19T15:12:00Z</dcterms:modified>
  <cp:revision>7</cp:revision>
  <dc:subject/>
  <dc:title>Meurtres, Bâtards et Incestes…</dc:title>
</cp:coreProperties>
</file>